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Жиряти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Жиряти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3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2</w:t>
      </w:r>
      <w:r>
        <w:rPr>
          <w:bCs/>
        </w:rPr>
        <w:t> 686 (двадцать две тысячи шестьсот восемьдесят шест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март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Жирятинская ЦРБ в срок до:12 часов 00 минут московского времени «06» марта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3-02T07:23:00Z</dcterms:modified>
  <cp:revision>37</cp:revision>
  <dc:subject/>
  <dc:title/>
</cp:coreProperties>
</file>