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Реконструкция заходов ВЛ 110 кВ ПС 330 кВ Белгород (вынос коммуникаций из зоны застройки), с заменой устройств РЗА и ПА, каналообразующего оборудования на ПС 110 кВ: Рудник, Пищепром (протяженность 17,165 км)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0» апре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Реконструкция заходов ВЛ 110 кВ ПС 330 кВ Белгород (вынос коммуникаций из зоны застройки), с заменой устройств РЗА и ПА, каналообразующего оборудования на ПС 110 кВ: Рудник, Пищепром (протяженность 17,165 км)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6 846 958,00 </w:t>
      </w:r>
      <w:r>
        <w:rPr>
          <w:sz w:val="24"/>
          <w:szCs w:val="24"/>
        </w:rPr>
        <w:t xml:space="preserve">(шесть миллионов восемьсот сорок шесть тысяч девятьсот пятьдесят восемь) рублей    00 копеек РФ, без учета НДС; НДС составляет </w:t>
      </w:r>
      <w:r>
        <w:rPr>
          <w:b/>
          <w:sz w:val="24"/>
          <w:szCs w:val="24"/>
        </w:rPr>
        <w:t>1 232 452,44</w:t>
      </w:r>
      <w:r>
        <w:rPr>
          <w:sz w:val="24"/>
          <w:szCs w:val="24"/>
        </w:rPr>
        <w:t xml:space="preserve"> (один миллион двести тридцать две тысячи четыреста пятьдесят два) рубля  44 копеек РФ; </w:t>
      </w:r>
      <w:r>
        <w:rPr>
          <w:b/>
          <w:sz w:val="24"/>
          <w:szCs w:val="24"/>
        </w:rPr>
        <w:t xml:space="preserve">8 079 410,44 </w:t>
      </w:r>
      <w:r>
        <w:rPr>
          <w:sz w:val="24"/>
          <w:szCs w:val="24"/>
        </w:rPr>
        <w:t>(восемь миллионов семьдесят девять тысяч четыреста десять) рублей    44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4-10T08:57:00Z</dcterms:modified>
  <cp:revision>89</cp:revision>
  <dc:subject/>
  <dc:title>Типовая закупочная документация</dc:title>
</cp:coreProperties>
</file>