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both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p>
      <w:pPr>
        <w:pStyle w:val="22"/>
        <w:ind w:left="10348" w:hanging="0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ind w:left="851" w:right="87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tabs>
          <w:tab w:val="clear" w:pos="708"/>
          <w:tab w:val="left" w:pos="6379" w:leader="none"/>
        </w:tabs>
        <w:ind w:left="851" w:right="8757" w:hanging="0"/>
        <w:rPr/>
      </w:pPr>
      <w:r>
        <w:rPr>
          <w:sz w:val="26"/>
          <w:szCs w:val="26"/>
        </w:rPr>
        <w:t>Начальник управления обеспечения производства филиала ПАО «Россети Центр» - «Тверьэнерго»</w:t>
      </w:r>
    </w:p>
    <w:p>
      <w:pPr>
        <w:pStyle w:val="Normal"/>
        <w:tabs>
          <w:tab w:val="clear" w:pos="708"/>
          <w:tab w:val="left" w:pos="6379" w:leader="none"/>
        </w:tabs>
        <w:ind w:left="851" w:right="8757" w:hanging="0"/>
        <w:rPr>
          <w:sz w:val="26"/>
          <w:szCs w:val="26"/>
        </w:rPr>
      </w:pPr>
      <w:r>
        <w:rPr>
          <w:sz w:val="26"/>
          <w:szCs w:val="26"/>
        </w:rPr>
        <w:t>_________________________Ю.В. Голубев</w:t>
      </w:r>
    </w:p>
    <w:p>
      <w:pPr>
        <w:pStyle w:val="Normal"/>
        <w:tabs>
          <w:tab w:val="clear" w:pos="708"/>
          <w:tab w:val="left" w:pos="6379" w:leader="none"/>
        </w:tabs>
        <w:ind w:left="851" w:right="8757" w:hanging="0"/>
        <w:rPr>
          <w:sz w:val="26"/>
          <w:szCs w:val="26"/>
        </w:rPr>
      </w:pPr>
      <w:r>
        <w:rPr>
          <w:sz w:val="26"/>
          <w:szCs w:val="26"/>
        </w:rPr>
        <w:t>«_17_»   ______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1________  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/>
        <w:t xml:space="preserve">на поставку бензинов и дизельного топлива для средств малой механизации и РИСЭ филиала Тверьэнерго лот № </w:t>
      </w:r>
      <w:r>
        <w:rPr>
          <w:u w:val="single"/>
        </w:rPr>
        <w:t>208В</w:t>
      </w:r>
    </w:p>
    <w:p>
      <w:pPr>
        <w:pStyle w:val="Style15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ПАО «Россети  Центр» производит закупку </w:t>
      </w:r>
      <w:r>
        <w:rPr/>
        <w:t>топлива для эксплуатации автотранспорта филиала</w:t>
      </w:r>
      <w:r>
        <w:rPr>
          <w:bCs/>
        </w:rPr>
        <w:t xml:space="preserve"> ПАО «Россети  Центр»- «Тверьэнерго».</w:t>
      </w:r>
    </w:p>
    <w:p>
      <w:pPr>
        <w:pStyle w:val="Style19"/>
        <w:tabs>
          <w:tab w:val="clear" w:pos="993"/>
        </w:tabs>
        <w:spacing w:lineRule="auto" w:line="240"/>
        <w:ind w:left="851" w:hanging="0"/>
        <w:rPr/>
      </w:pPr>
      <w:r>
        <w:rPr>
          <w:sz w:val="24"/>
          <w:szCs w:val="24"/>
        </w:rPr>
        <w:t>Участник должен принять во внимание, что ссылка на тип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й заявки он должен в обязательном порядке предоставить следующую информацию:</w:t>
      </w:r>
    </w:p>
    <w:p>
      <w:pPr>
        <w:pStyle w:val="Style19"/>
        <w:tabs>
          <w:tab w:val="clear" w:pos="993"/>
        </w:tabs>
        <w:spacing w:lineRule="auto" w:line="240"/>
        <w:ind w:left="284" w:firstLine="567"/>
        <w:rPr>
          <w:sz w:val="24"/>
          <w:szCs w:val="24"/>
        </w:rPr>
      </w:pPr>
      <w:r>
        <w:rPr>
          <w:sz w:val="24"/>
          <w:szCs w:val="24"/>
        </w:rPr>
        <w:t>- в Техническом предложении – подробное техническое описание предлагаемого к поставке аналога;</w:t>
      </w:r>
    </w:p>
    <w:p>
      <w:pPr>
        <w:pStyle w:val="Style19"/>
        <w:tabs>
          <w:tab w:val="clear" w:pos="993"/>
        </w:tabs>
        <w:spacing w:lineRule="auto" w:line="240"/>
        <w:ind w:left="284" w:firstLine="567"/>
        <w:rPr>
          <w:sz w:val="24"/>
          <w:szCs w:val="24"/>
        </w:rPr>
      </w:pPr>
      <w:r>
        <w:rPr>
          <w:sz w:val="24"/>
          <w:szCs w:val="24"/>
        </w:rPr>
        <w:t>- заверенное Заказчиком письмо о согласовании предложенных аналогов продукции.</w:t>
      </w:r>
    </w:p>
    <w:p>
      <w:pPr>
        <w:pStyle w:val="Normal"/>
        <w:ind w:left="851" w:hanging="0"/>
        <w:jc w:val="both"/>
        <w:rPr>
          <w:bCs/>
        </w:rPr>
      </w:pPr>
      <w:r>
        <w:rPr/>
        <w:t>Отсутствие в составе  заявки подробного технического описания аналогов продукции и/или письма о согласовании может являться причиной отклонения  заявки Участника.</w:t>
      </w:r>
    </w:p>
    <w:p>
      <w:pPr>
        <w:pStyle w:val="Style15"/>
        <w:ind w:left="121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Предмет закупочной процедуры:</w:t>
      </w: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>поставка топлива для нужд филиала ПАО «Россети  Центр»-</w:t>
      </w:r>
      <w:r>
        <w:rPr>
          <w:bCs/>
        </w:rPr>
        <w:t xml:space="preserve"> </w:t>
      </w:r>
      <w:r>
        <w:rPr>
          <w:bCs/>
          <w:sz w:val="24"/>
          <w:szCs w:val="24"/>
        </w:rPr>
        <w:t>«Тверьэнерго»</w:t>
      </w:r>
      <w:r>
        <w:rPr>
          <w:bCs/>
        </w:rPr>
        <w:t>.</w:t>
      </w:r>
    </w:p>
    <w:p>
      <w:pPr>
        <w:pStyle w:val="Style18"/>
        <w:ind w:left="851" w:hanging="0"/>
        <w:rPr>
          <w:bCs/>
        </w:rPr>
      </w:pPr>
      <w:r>
        <w:rPr>
          <w:bCs/>
        </w:rPr>
        <w:t>Поставщик обеспечивает поставку продукции с использованием электронных топливных карт на АЗС г. Твери и Тверской области для обеспечения производственных процессов филиала  ПАО «Россети  Центр»- «Тверьэнерго» в объемах и сроках установленных данным ТЗ, основные требования:</w:t>
      </w:r>
    </w:p>
    <w:p>
      <w:pPr>
        <w:pStyle w:val="Style18"/>
        <w:ind w:left="709" w:hanging="0"/>
        <w:rPr>
          <w:sz w:val="28"/>
          <w:szCs w:val="28"/>
        </w:rPr>
      </w:pPr>
      <w:r>
        <w:rPr/>
        <w:t>1.Продукция должна соответствовать ГОСТ и ТУ;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. В цену Продукции должны быть включены все налоги, обязательные платежи, стоимость тары, страхование груза;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3. Базис поставки: продукция должна быть поставлена на условиях DDP (Согласно ИНКОТЕРМС 2000);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</w:rPr>
        <w:t>4. Поставка бензина и дизтоплива должна осуществляться по электронным  картам  на АЗС</w:t>
      </w:r>
      <w:r>
        <w:rPr>
          <w:sz w:val="24"/>
          <w:szCs w:val="24"/>
          <w:lang w:val="ru-RU"/>
        </w:rPr>
        <w:t xml:space="preserve"> поставщика.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5. Поставщик должен обеспечить возможность заправки по электронным картам в любом районе Тверской области.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/>
      </w:pPr>
      <w:r>
        <w:rPr>
          <w:sz w:val="24"/>
          <w:szCs w:val="24"/>
        </w:rPr>
        <w:t>6. Лимиты по топливным картам должны устанавливаться на месяц в заранее установленном объеме топлива, по истечении месяца лимит на карте должен обнуляться и с начала нового месяца возобновляться в полном объеме.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/>
      </w:pPr>
      <w:r>
        <w:rPr>
          <w:sz w:val="24"/>
          <w:szCs w:val="24"/>
        </w:rPr>
        <w:t>7. Должна быть обеспечена возможность оперативного увеличения лимитов, при необходимости в течение суток.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/>
      </w:pPr>
      <w:r>
        <w:rPr>
          <w:sz w:val="24"/>
          <w:szCs w:val="24"/>
        </w:rPr>
        <w:t>8. Должна быть обеспечена возможность заправки по всем топливным картам в течение действия договора, при условии соблюдения условий оплаты.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/>
      </w:pPr>
      <w:r>
        <w:rPr>
          <w:sz w:val="24"/>
          <w:szCs w:val="24"/>
        </w:rPr>
        <w:t>9. Информация по состоянию счета и движению топлива должна предоставляться по запросу в день обращения.</w:t>
      </w:r>
    </w:p>
    <w:p>
      <w:pPr>
        <w:pStyle w:val="Style19"/>
        <w:tabs>
          <w:tab w:val="clear" w:pos="993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10. Должна быть обеспечена возможность  изменения количества топлива  по видам в течение действия договора.</w:t>
      </w:r>
    </w:p>
    <w:p>
      <w:pPr>
        <w:pStyle w:val="Style19"/>
        <w:tabs>
          <w:tab w:val="clear" w:pos="993"/>
          <w:tab w:val="left" w:pos="720" w:leader="none"/>
          <w:tab w:val="left" w:pos="1701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11. Участник </w:t>
      </w:r>
      <w:r>
        <w:rPr>
          <w:sz w:val="24"/>
          <w:szCs w:val="24"/>
          <w:lang w:val="ru-RU"/>
        </w:rPr>
        <w:t>закупочной процедуры</w:t>
      </w:r>
      <w:r>
        <w:rPr>
          <w:sz w:val="24"/>
          <w:szCs w:val="24"/>
        </w:rPr>
        <w:t xml:space="preserve"> в составе своей  заявки должен представить следующие документы, подтверждающие соответствие предлагаемой им продукции установленным требованиям: Сертификаты соответствия (нотариально заверенная копия);</w:t>
      </w:r>
    </w:p>
    <w:p>
      <w:pPr>
        <w:pStyle w:val="Style18"/>
        <w:tabs>
          <w:tab w:val="clear" w:pos="708"/>
          <w:tab w:val="left" w:pos="870" w:leader="none"/>
        </w:tabs>
        <w:ind w:left="709" w:hanging="0"/>
        <w:rPr/>
      </w:pPr>
      <w:r>
        <w:rPr/>
        <w:t>Санитарно - эпидемиологические заключение.</w:t>
      </w:r>
    </w:p>
    <w:p>
      <w:pPr>
        <w:pStyle w:val="Style18"/>
        <w:tabs>
          <w:tab w:val="clear" w:pos="708"/>
          <w:tab w:val="left" w:pos="870" w:leader="none"/>
        </w:tabs>
        <w:ind w:left="709" w:hanging="0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араметры продукции</w:t>
      </w:r>
    </w:p>
    <w:tbl>
      <w:tblPr>
        <w:tblW w:w="11023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414"/>
        <w:gridCol w:w="2110"/>
        <w:gridCol w:w="3105"/>
      </w:tblGrid>
      <w:tr>
        <w:trPr>
          <w:trHeight w:val="6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омер материала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раткий текст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И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5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544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 Регуляр-9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67,00</w:t>
            </w:r>
          </w:p>
        </w:tc>
      </w:tr>
      <w:tr>
        <w:trPr>
          <w:trHeight w:val="305" w:hRule="atLeast"/>
        </w:trPr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855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ливо дизельное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426,00</w:t>
            </w:r>
          </w:p>
        </w:tc>
      </w:tr>
      <w:tr>
        <w:trPr>
          <w:trHeight w:val="305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76 993,00</w:t>
            </w:r>
          </w:p>
        </w:tc>
      </w:tr>
    </w:tbl>
    <w:p>
      <w:pPr>
        <w:pStyle w:val="Style15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lang w:val="en-US"/>
        </w:rPr>
        <w:t>Объем поставки продукции является ориентировочным и может меняться в зависимости от изменения розничной стоимости продукции на АЗС поставщика с учетом предоставляемой скидки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вка продукции</w:t>
      </w:r>
      <w:r>
        <w:rPr>
          <w:bCs/>
          <w:sz w:val="24"/>
          <w:szCs w:val="24"/>
        </w:rPr>
        <w:t xml:space="preserve"> производится на АЗС поставщика за счет Поставщика  по адресу, указанному заказчиком.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оставщик должен иметь разветвленную сеть АЗС, по г. Твери и Тверской области (месторасположение РЭС филиала ПАО        «Россети Центр»- «Тверьэнерго» в приложении 1 к техническому заданию). Часы работы АЗС: круглосуточно.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рок поставки: с момента заключения договора до 31 декабря 2022 года.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оплаты</w:t>
      </w:r>
      <w:r>
        <w:rPr>
          <w:bCs/>
          <w:sz w:val="24"/>
          <w:szCs w:val="24"/>
        </w:rPr>
        <w:t xml:space="preserve"> безналичный расчет, оплата производится в течение 30 (тридцати) рабочих дней с момента подписания сторонами Товарных накладных.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 обязан: не позднее девятнадцатого числа отчетного месяца и не позднее пятого числа месяца, следующим за отчетным, предоставить Покупателю оформленные в соответствии с законодательством первичные бухгалтерские документы (счет-фактура на возмещение стоимости нефтепродуктов, накладная на нефтепродукты, полученные Покупателем с использованием карт в отчетном календарном месяце), детализированную расшифровку операций с картами в разрезе каждой карты.</w:t>
      </w:r>
    </w:p>
    <w:p>
      <w:pPr>
        <w:pStyle w:val="Normal"/>
        <w:ind w:lef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   </w:t>
      </w:r>
      <w:r>
        <w:rPr/>
        <w:t>Начальник  СМиТ                                                 А.Н. Са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16"/>
          <w:szCs w:val="16"/>
        </w:rPr>
      </w:pPr>
      <w:r>
        <w:rPr>
          <w:sz w:val="16"/>
          <w:szCs w:val="16"/>
        </w:rPr>
        <w:t xml:space="preserve">Исп.:  А.Н. Санников </w:t>
      </w:r>
    </w:p>
    <w:p>
      <w:pPr>
        <w:pStyle w:val="Normal"/>
        <w:ind w:firstLine="1134"/>
        <w:rPr>
          <w:sz w:val="16"/>
          <w:szCs w:val="16"/>
        </w:rPr>
      </w:pPr>
      <w:r>
        <w:rPr>
          <w:sz w:val="16"/>
          <w:szCs w:val="16"/>
        </w:rPr>
        <w:t>тел: (4822) 33-64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есторасположение РЭС филиала ПАО «Россети Центр»-«Тверьэнерго»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75"/>
        <w:gridCol w:w="6520"/>
        <w:gridCol w:w="3261"/>
      </w:tblGrid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РЭ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расположение РЭС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аксимально допустимая удаленность АЗС поставщ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ининский РЭС     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15 г.Тверь, ул. Димитрова 6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аковский РЭС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255 г. Конаково, ул. Васильковского 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хославльский РЭС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210 г. Лихославль,  ул. Лихославльская 1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мешковский РЭС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400 п. Рамешки,  ул. Советская 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оговский РЭС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080 г.Бологое, ул. Горская, 98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шневолоцкий РЭС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115 г. В.Волочек, пос. Приозерный, ул.Строителей,3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ровский РЭС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170 пос. Спирово, ул. Пушкина, д.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мельский РЭС  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841 г.Удомля, проспект Энергетиков, 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ровский РЭС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720 пос. Фирово, ул. Подстанция, 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апольский РЭС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00 г. Андреаполь, ул.Энергетиков,д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ьский РЭС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530, г. Белый, ул. Октябрьская, д.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одвинский РЭС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611, г. Западная Двина, пер. Пригородный, д.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лидовский РЭС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521, г. Нелидово, ул. Шахтерская, д.11/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опецкий РЭС 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40,  г. Торопец, пер.Холмский, д.5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шковский РЭС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750, г. Осташков, Пеновское шоссе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вшиновский РЭС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110, г. Кувшиново, ул. Экономическая 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ижаровский РЭС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200, п. Селижарово, ул. Завокзальная 1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овский РЭС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770, п. Пено, ул. Энергетиков 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жокский РЭС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009, г. Торжок, ул. Энергетиков 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мрский РЭС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506, Кимры, ул. Пушкина 1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шинский РЭС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640, Кашин, наб. Ушакова 16а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язинский РЭС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573, Калязин, ул.Коминтерна 2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совогорский РЭС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470,п. Кесова Гора, ул. Советская 8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жецкий РЭС   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982 г. Бежецк, ул. Тверская 34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егонский РЭС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721 г. Весьегонск, ул. Южная 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холмский РЭС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660 г. Красный Холм, пл. Карла Маркса 16/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ной РЭС   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890 с. Лесное, ул. Энергетиков 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атихинский РЭС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900 п. Максатиха, ул. Зеленая 6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вский РЭС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680 п. Молоково, ул. Красноармейская 12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довский РЭС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750 п. Сандово, ул. Заводская 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нковский РЭС     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450 п. Сонково, Лесозавод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жевский РЭС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2380 г. Ржев, ул. Волжская 1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ицкий РЭС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1360 г. Старица, ул. Станционная 4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цовский РЭС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333 г. Зубцов, ул. Электроподстанции 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нинский РЭ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2400 п. Оленино, ул. Гагарина 59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овский РЭ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460 пгт. Жарковский, ул. Энергетиков, 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Начальник  СМиТ                                                              А.Н. Санников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  <w:t xml:space="preserve">Исп.:  А.Н. Санников 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  <w:t>тел: (4822) 33-64-01</w:t>
      </w:r>
    </w:p>
    <w:sectPr>
      <w:type w:val="nextPage"/>
      <w:pgSz w:orient="landscape" w:w="16838" w:h="11906"/>
      <w:pgMar w:left="851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омментарий"/>
    <w:qFormat/>
    <w:rPr>
      <w:b/>
      <w:i/>
      <w:sz w:val="28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Приложение Знак"/>
    <w:qFormat/>
    <w:rPr>
      <w:rFonts w:ascii="Times New Roman" w:hAnsi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993" w:leader="none"/>
      </w:tabs>
      <w:spacing w:lineRule="auto" w:line="360" w:before="0" w:after="0"/>
      <w:ind w:left="993" w:hanging="851"/>
      <w:jc w:val="both"/>
    </w:pPr>
    <w:rPr>
      <w:sz w:val="28"/>
      <w:szCs w:val="20"/>
    </w:rPr>
  </w:style>
  <w:style w:type="paragraph" w:styleId="Style20">
    <w:name w:val="Подпункт"/>
    <w:basedOn w:val="Style19"/>
    <w:qFormat/>
    <w:pPr>
      <w:tabs>
        <w:tab w:val="clear" w:pos="993"/>
        <w:tab w:val="left" w:pos="2880" w:leader="none"/>
      </w:tabs>
      <w:ind w:left="2880" w:hanging="36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риложение"/>
    <w:basedOn w:val="Normal"/>
    <w:qFormat/>
    <w:pPr>
      <w:spacing w:before="240" w:after="60"/>
      <w:outlineLvl w:val="0"/>
    </w:pPr>
    <w:rPr>
      <w:rFonts w:eastAsia="Calibri"/>
      <w:b/>
      <w:bCs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38:00Z</dcterms:created>
  <dc:creator>Your User Name</dc:creator>
  <dc:description/>
  <cp:keywords/>
  <dc:language>en-US</dc:language>
  <cp:lastModifiedBy>Королева Елена Михайловна</cp:lastModifiedBy>
  <cp:lastPrinted>2021-12-07T21:06:00Z</cp:lastPrinted>
  <dcterms:modified xsi:type="dcterms:W3CDTF">2022-02-25T10:08:00Z</dcterms:modified>
  <cp:revision>6</cp:revision>
  <dc:subject/>
  <dc:title/>
</cp:coreProperties>
</file>