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41-К (</w:t>
      </w:r>
      <w:r>
        <w:rPr>
          <w:b w:val="false"/>
          <w:sz w:val="24"/>
          <w:szCs w:val="24"/>
          <w:lang w:eastAsia="en-US"/>
        </w:rPr>
        <w:t>42104177</w:t>
      </w:r>
      <w:r>
        <w:rPr>
          <w:b w:val="false"/>
          <w:sz w:val="24"/>
          <w:szCs w:val="24"/>
        </w:rPr>
        <w:t>) от 01 октября 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кафе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Дурнев Игорь Александ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2.07.202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№ </w:t>
      </w:r>
      <w:r>
        <w:rPr>
          <w:sz w:val="24"/>
          <w:szCs w:val="24"/>
          <w:lang w:eastAsia="en-US"/>
        </w:rPr>
        <w:t>42104177</w:t>
      </w:r>
      <w:r>
        <w:rPr>
          <w:sz w:val="24"/>
          <w:szCs w:val="24"/>
        </w:rPr>
        <w:t>/3100/11208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род Старый Оскол, мкр. Космос, № 1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Установку линейной панели ЩО-70 в РУНН 0,4 кВ РП-10н ПС 110/10/10 кВ Пушкарная (инв. № 13021865-00, наименование по бух. учету Оборудование РП 10н ПС Пушкарная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Тип и параметры оборудования определить проектом. (СПП Z31-TP42104177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>РУНН 0,4 кВ РП-10н ПС 110/10/10 кВ Пушкарная</w:t>
      </w:r>
      <w:r>
        <w:rPr>
          <w:bCs/>
          <w:sz w:val="24"/>
          <w:szCs w:val="24"/>
        </w:rPr>
        <w:t xml:space="preserve"> до границы участка Заявителя общей протяженностью 0,415 км, из них открытым способом – 0,298 км (СПП </w:t>
      </w:r>
      <w:r>
        <w:rPr>
          <w:sz w:val="24"/>
          <w:szCs w:val="24"/>
        </w:rPr>
        <w:t>Z31-TP42104177.01</w:t>
      </w:r>
      <w:r>
        <w:rPr>
          <w:bCs/>
          <w:sz w:val="24"/>
          <w:szCs w:val="24"/>
        </w:rPr>
        <w:t xml:space="preserve">), способом ГНБ – 0,117 км (СПП </w:t>
      </w:r>
      <w:r>
        <w:rPr>
          <w:sz w:val="24"/>
          <w:szCs w:val="24"/>
        </w:rPr>
        <w:t>Z31-TP42104177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(СПП Z31-TP42104177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0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34 (тридцать четыре) календарных дня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4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8 (4722) 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9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Установка ЩО-70 – 1 шт.,. установка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40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0-01T13:1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