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4833327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28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29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0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1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2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3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услуг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4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услуг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5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6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7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8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9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0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1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2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3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4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5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6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7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8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9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50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1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2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53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4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5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56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7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4833358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>
          <w:rStyle w:val="11"/>
          <w:rFonts w:ascii="Times New Roman" w:hAnsi="Times New Roman" w:cs="Times New Roman"/>
          <w:b/>
          <w:b/>
          <w:caps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74833327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74833328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16" w:name="_Ref440537086"/>
      <w:bookmarkStart w:id="17" w:name="_Ref86826666"/>
      <w:bookmarkStart w:id="18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9" w:name="__RefHeading___Toc74833329"/>
      <w:bookmarkStart w:id="20" w:name="_Ref3889590"/>
      <w:bookmarkStart w:id="21" w:name="_Ref3884577"/>
      <w:bookmarkStart w:id="22" w:name="_Ref3884545"/>
      <w:bookmarkStart w:id="23" w:name="_Ref440361610"/>
      <w:bookmarkStart w:id="24" w:name="_Ref440361531"/>
      <w:bookmarkStart w:id="25" w:name="_Ref93265116"/>
      <w:bookmarkStart w:id="26" w:name="_Ref93264992"/>
      <w:bookmarkStart w:id="27" w:name="_Ref89649494"/>
      <w:bookmarkEnd w:id="16"/>
      <w:bookmarkEnd w:id="17"/>
      <w:bookmarkEnd w:id="19"/>
      <w:bookmarkEnd w:id="23"/>
      <w:bookmarkEnd w:id="24"/>
      <w:bookmarkEnd w:id="25"/>
      <w:bookmarkEnd w:id="26"/>
      <w:bookmarkEnd w:id="27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0"/>
      <w:bookmarkEnd w:id="21"/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b/>
          <w:szCs w:val="24"/>
        </w:rPr>
        <w:t>(</w:t>
      </w:r>
      <w:r>
        <w:rPr>
          <w:b/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b/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8" w:name="__RefHeading___Toc74833330"/>
      <w:bookmarkEnd w:id="28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Е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оказываемых услуг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  <w:t>(Участник в свободной форме приводит описание оказываемых услуг, опираясь на Техническое задание на оказание услуг и требования части II «ТЕХНИЧЕСКАЯ ЧАСТЬ». Предложение должно содержать детальное описание технологии выполнения каждого этапа оказываемых услуг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оказанию услуг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МРСК Центра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МРСК Центра и Приволжья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оказания услуг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оказания услуг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Окончание оказания услуг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оказания услуг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оказания услуг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4833331"/>
      <w:bookmarkEnd w:id="29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не должно содержать сведений об участнике и (или) о ценовом предложени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0" w:name="_Ref3818248"/>
      <w:r>
        <w:rPr>
          <w:sz w:val="24"/>
          <w:szCs w:val="24"/>
          <w:lang w:val="ru-RU"/>
        </w:rPr>
        <w:t xml:space="preserve">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описываются все позиции Технического(их) задания(ий) (</w:t>
      </w:r>
      <w:r>
        <w:rPr>
          <w:i/>
          <w:sz w:val="24"/>
          <w:szCs w:val="24"/>
        </w:rPr>
        <w:t xml:space="preserve">часть </w:t>
      </w:r>
      <w:r>
        <w:rPr>
          <w:i/>
          <w:sz w:val="24"/>
          <w:szCs w:val="24"/>
          <w:lang w:val="en-US"/>
        </w:rPr>
        <w:t>II</w:t>
      </w:r>
      <w:r>
        <w:rPr>
          <w:i/>
          <w:sz w:val="24"/>
          <w:szCs w:val="24"/>
        </w:rPr>
        <w:t xml:space="preserve"> «ТЕХНИЧЕСКАЯ ЧАСТЬ»</w:t>
      </w:r>
      <w:r>
        <w:rPr>
          <w:i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.</w:t>
      </w:r>
      <w:bookmarkEnd w:id="30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1" w:name="__RefHeading___Toc74833332"/>
      <w:bookmarkEnd w:id="31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2" w:name="__RefHeading___Toc74833333"/>
      <w:bookmarkStart w:id="33" w:name="_Ref3904965"/>
      <w:bookmarkEnd w:id="32"/>
      <w:r>
        <w:rPr>
          <w:sz w:val="24"/>
          <w:szCs w:val="24"/>
          <w:lang w:val="ru-RU"/>
        </w:rPr>
        <w:t>Сводная таблица стоимости услуг (форма 2)</w:t>
      </w:r>
      <w:bookmarkEnd w:id="33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4" w:name="__RefHeading___Toc74833334"/>
      <w:bookmarkEnd w:id="34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услуг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 w:val="10"/>
          <w:szCs w:val="10"/>
        </w:rPr>
      </w:pPr>
      <w:r>
        <w:rPr>
          <w:b/>
          <w:spacing w:val="36"/>
          <w:sz w:val="10"/>
          <w:szCs w:val="10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услуг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84"/>
        <w:gridCol w:w="992"/>
        <w:gridCol w:w="1134"/>
        <w:gridCol w:w="2551"/>
        <w:gridCol w:w="15"/>
        <w:gridCol w:w="2253"/>
        <w:gridCol w:w="15"/>
        <w:gridCol w:w="3529"/>
        <w:gridCol w:w="15"/>
      </w:tblGrid>
      <w:tr>
        <w:trPr>
          <w:trHeight w:val="522" w:hRule="atLeast"/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rStyle w:val="Style12"/>
                <w:sz w:val="20"/>
              </w:rPr>
              <w:t>(Указывается наименование услуг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.</w:t>
              <w:tab/>
              <w:t>ПАО «МРСК Центра»</w:t>
            </w:r>
            <w:r>
              <w:rPr>
                <w:i/>
                <w:szCs w:val="24"/>
              </w:rPr>
              <w:t>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-1951" w:leader="none"/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</w:rPr>
              <w:t>1. Филиал ПАО «МРСК Центра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</w:rPr>
              <w:t>ИТОГО по филиалу «ПАО МРСК Центра» «____энерго »</w:t>
            </w:r>
            <w:r>
              <w:rPr>
                <w:i/>
                <w:szCs w:val="24"/>
              </w:rPr>
              <w:t xml:space="preserve"> *(см. инструкцию)</w:t>
            </w:r>
            <w:r>
              <w:rPr>
                <w:bCs w:val="false"/>
              </w:rPr>
              <w:t xml:space="preserve">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>.</w:t>
              <w:tab/>
              <w:t>ПАО «МРСК Центра и Приволжья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</w:rPr>
              <w:t>2. Филиал ПАО «МРСК Центра и Приволжья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</w:rPr>
              <w:t>ИТОГО по филиалу «ПАО МРСК Центра и Приволжья» «____энерго »</w:t>
            </w:r>
            <w:r>
              <w:rPr>
                <w:i/>
                <w:szCs w:val="24"/>
              </w:rPr>
              <w:t xml:space="preserve"> *(см. инструкцию)</w:t>
            </w:r>
            <w:r>
              <w:rPr>
                <w:bCs w:val="false"/>
              </w:rPr>
              <w:t xml:space="preserve">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/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5" w:name="__RefHeading___Toc74833335"/>
      <w:bookmarkEnd w:id="35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одготавливается на основании </w:t>
      </w:r>
      <w:r>
        <w:rPr>
          <w:sz w:val="24"/>
          <w:szCs w:val="24"/>
          <w:lang w:val="ru-RU"/>
        </w:rPr>
        <w:t xml:space="preserve">Технического(их) задания(ий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959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риводятся соответственно наименования оказываемых услуг, единица измерения объема </w:t>
      </w:r>
      <w:r>
        <w:rPr>
          <w:sz w:val="24"/>
          <w:szCs w:val="24"/>
          <w:lang w:val="ru-RU"/>
        </w:rPr>
        <w:t>услуг</w:t>
      </w:r>
      <w:r>
        <w:rPr>
          <w:sz w:val="24"/>
          <w:szCs w:val="24"/>
        </w:rPr>
        <w:t xml:space="preserve">, объем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в указанных единицах измерения, единичная расценка и общая стоимость оказания услуг, полученная путем умножения объема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а единичную расценку. Также могут быть приведены примечания и комментари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се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должны быть представлены в формате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е допускаются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цене, указанной Участником на «котировочной доске» ЕЭТП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МРСК Центра» и ПАО «МРСК Центра и Приволжья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МРСК Центра» и ПАО «МРСК Центра и Приволжья») и/или филиалам Обществ(а)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36" w:name="__RefHeading___Toc74833336"/>
      <w:bookmarkEnd w:id="36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37" w:name="_Ref440361610"/>
      <w:bookmarkStart w:id="38" w:name="_Ref440361531"/>
      <w:bookmarkStart w:id="39" w:name="_Ref93265116"/>
      <w:bookmarkStart w:id="40" w:name="_Ref93264992"/>
      <w:bookmarkStart w:id="41" w:name="_Ref89649494"/>
      <w:bookmarkStart w:id="42" w:name="__RefHeading___Toc74833337"/>
      <w:bookmarkStart w:id="43" w:name="_Ref55336359"/>
      <w:bookmarkStart w:id="44" w:name="_Ref55335823"/>
      <w:bookmarkEnd w:id="18"/>
      <w:bookmarkEnd w:id="37"/>
      <w:bookmarkEnd w:id="38"/>
      <w:bookmarkEnd w:id="39"/>
      <w:bookmarkEnd w:id="40"/>
      <w:bookmarkEnd w:id="41"/>
      <w:bookmarkEnd w:id="42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43"/>
      <w:bookmarkEnd w:id="44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5" w:name="__RefHeading___Toc74833338"/>
      <w:bookmarkStart w:id="46" w:name="_Ref444173154"/>
      <w:bookmarkStart w:id="47" w:name="_Ref440272119"/>
      <w:bookmarkEnd w:id="45"/>
      <w:r>
        <w:rPr>
          <w:sz w:val="24"/>
          <w:szCs w:val="24"/>
        </w:rPr>
        <w:t>Форма Анкеты Участника</w:t>
      </w:r>
      <w:bookmarkEnd w:id="46"/>
      <w:bookmarkEnd w:id="47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48" w:name="_Ref444173192"/>
      <w:bookmarkStart w:id="49" w:name="_Ref444173080"/>
      <w:bookmarkStart w:id="50" w:name="_Ref440272147"/>
      <w:bookmarkStart w:id="51" w:name="_Ref444173192"/>
      <w:bookmarkStart w:id="52" w:name="_Ref444173080"/>
      <w:bookmarkStart w:id="53" w:name="_Ref440272147"/>
      <w:bookmarkEnd w:id="51"/>
      <w:bookmarkEnd w:id="52"/>
      <w:bookmarkEnd w:id="53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4" w:name="_Ref444173192"/>
      <w:bookmarkStart w:id="55" w:name="_Ref444173080"/>
      <w:bookmarkStart w:id="56" w:name="_Ref440272147"/>
      <w:bookmarkStart w:id="57" w:name="__RefHeading___Toc74833339"/>
      <w:bookmarkEnd w:id="54"/>
      <w:bookmarkEnd w:id="55"/>
      <w:bookmarkEnd w:id="56"/>
      <w:r>
        <w:rPr>
          <w:sz w:val="24"/>
          <w:szCs w:val="24"/>
        </w:rPr>
        <w:t>Инструкции по заполнению</w:t>
      </w:r>
      <w:bookmarkEnd w:id="57"/>
      <w:r>
        <w:rPr>
          <w:sz w:val="24"/>
          <w:szCs w:val="24"/>
        </w:rPr>
        <w:t xml:space="preserve">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58" w:name="__RefHeading___Toc74833340"/>
      <w:bookmarkStart w:id="59" w:name="_Ref440376401"/>
      <w:bookmarkStart w:id="60" w:name="_Ref440376324"/>
      <w:bookmarkEnd w:id="58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59"/>
      <w:bookmarkEnd w:id="60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1" w:name="__RefHeading___Toc74833341"/>
      <w:bookmarkEnd w:id="61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2" w:name="__RefHeading___Toc74833342"/>
      <w:bookmarkEnd w:id="62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3" w:name="__RefHeading___Toc74833343"/>
      <w:bookmarkStart w:id="64" w:name="_Ref90381141"/>
      <w:bookmarkStart w:id="65" w:name="_Ref440274961"/>
      <w:bookmarkStart w:id="66" w:name="_Ref440272510"/>
      <w:bookmarkStart w:id="67" w:name="_Ref93268099"/>
      <w:bookmarkStart w:id="68" w:name="_Ref93268095"/>
      <w:bookmarkEnd w:id="63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64"/>
      <w:bookmarkEnd w:id="65"/>
      <w:bookmarkEnd w:id="66"/>
      <w:bookmarkEnd w:id="67"/>
      <w:bookmarkEnd w:id="6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9" w:name="__RefHeading___Toc74833344"/>
      <w:bookmarkEnd w:id="69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0" w:name="__RefHeading___Toc74833345"/>
      <w:bookmarkEnd w:id="70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6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1" w:name="__RefHeading___Toc74833346"/>
      <w:bookmarkStart w:id="72" w:name="_Ref449017298"/>
      <w:bookmarkEnd w:id="71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73" w:name="__RefHeading___Toc74833347"/>
      <w:bookmarkEnd w:id="73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72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74" w:name="__RefHeading___Toc74833348"/>
      <w:bookmarkEnd w:id="74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8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1 года», «2020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5" w:name="__RefHeading___Toc74833349"/>
      <w:bookmarkEnd w:id="75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76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76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77" w:name="__RefHeading___Toc74833350"/>
      <w:bookmarkStart w:id="78" w:name="_Ref55336389"/>
      <w:bookmarkStart w:id="79" w:name="_Ref55336398"/>
      <w:bookmarkEnd w:id="77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78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0" w:name="__RefHeading___Toc74833351"/>
      <w:bookmarkEnd w:id="80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4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81" w:name="__RefHeading___Toc74833352"/>
      <w:bookmarkEnd w:id="81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2" w:name="__RefHeading___Toc74833353"/>
      <w:bookmarkEnd w:id="82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79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3" w:name="__RefHeading___Toc74833354"/>
      <w:bookmarkEnd w:id="83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4" w:name="__RefHeading___Toc74833355"/>
      <w:bookmarkEnd w:id="84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5" w:name="__RefHeading___Toc74833356"/>
      <w:bookmarkEnd w:id="85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0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6" w:name="__RefHeading___Toc74833357"/>
      <w:bookmarkEnd w:id="86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7" w:name="__RefHeading___Toc74833358"/>
      <w:bookmarkEnd w:id="87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88" w:name="_PictureBullets"/>
      <w:bookmarkStart w:id="89" w:name="_PictureBullets"/>
      <w:bookmarkEnd w:id="89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1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20"/>
    <w:lvlOverride w:ilvl="0">
      <w:startOverride w:val="1"/>
    </w:lvlOverride>
  </w:num>
  <w:num w:numId="30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Циркова Людмила Валерьевна</cp:lastModifiedBy>
  <cp:lastPrinted>2019-01-21T17:01:00Z</cp:lastPrinted>
  <dcterms:modified xsi:type="dcterms:W3CDTF">2021-07-06T21:41:00Z</dcterms:modified>
  <cp:revision>17</cp:revision>
  <dc:subject/>
  <dc:title>закупочная документация</dc:title>
</cp:coreProperties>
</file>