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9009054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55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5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57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58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59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6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61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62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6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6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65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66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6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68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69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70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71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72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7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7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75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76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77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78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79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80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81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82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009083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009084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9009085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99009054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99009055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99009056"/>
      <w:bookmarkStart w:id="28" w:name="_Ref3889256"/>
      <w:bookmarkStart w:id="29" w:name="_Ref3883163"/>
      <w:bookmarkStart w:id="30" w:name="_Ref3883083"/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24"/>
      <w:bookmarkEnd w:id="25"/>
      <w:bookmarkEnd w:id="27"/>
      <w:bookmarkEnd w:id="31"/>
      <w:bookmarkEnd w:id="32"/>
      <w:bookmarkEnd w:id="33"/>
      <w:bookmarkEnd w:id="34"/>
      <w:bookmarkEnd w:id="3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8"/>
      <w:bookmarkEnd w:id="29"/>
      <w:bookmarkEnd w:id="3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99009057"/>
      <w:bookmarkEnd w:id="3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 и Приволжье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Cs w:val="24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Cs w:val="24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Cs w:val="24"/>
        </w:rPr>
        <w:t>_____________________________</w:t>
      </w:r>
      <w:r>
        <w:rPr>
          <w:rStyle w:val="Style12"/>
          <w:b w:val="false"/>
          <w:bCs/>
          <w:szCs w:val="24"/>
        </w:rPr>
        <w:t>____</w:t>
      </w:r>
      <w:r>
        <w:rPr>
          <w:rStyle w:val="Style12"/>
          <w:bCs/>
          <w:szCs w:val="24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7" w:name="__RefHeading___Toc99009058"/>
      <w:bookmarkEnd w:id="3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обязательно должны быть указаны все позиции Технического задания</w:t>
      </w:r>
      <w:r>
        <w:rPr>
          <w:sz w:val="24"/>
          <w:szCs w:val="24"/>
        </w:rPr>
        <w:t>, относящиеся к описанию выполня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</w:rPr>
        <w:t>ч</w:t>
      </w:r>
      <w:r>
        <w:rPr>
          <w:sz w:val="24"/>
          <w:szCs w:val="24"/>
          <w:lang w:val="ru-RU"/>
        </w:rPr>
        <w:t>исле</w:t>
      </w:r>
      <w:r>
        <w:rPr>
          <w:sz w:val="24"/>
          <w:szCs w:val="24"/>
        </w:rPr>
        <w:t xml:space="preserve">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 по</w:t>
      </w:r>
      <w:r>
        <w:rPr>
          <w:sz w:val="24"/>
          <w:szCs w:val="24"/>
        </w:rPr>
        <w:t xml:space="preserve">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8" w:name="_Ref194750368"/>
      <w:bookmarkStart w:id="39" w:name="_Ref194749150"/>
      <w:bookmarkStart w:id="40" w:name="_Ref55336334"/>
      <w:bookmarkStart w:id="41" w:name="_Ref55335818"/>
      <w:bookmarkStart w:id="42" w:name="__RefHeading___Toc99009059"/>
      <w:bookmarkStart w:id="43" w:name="_Ref440361610"/>
      <w:bookmarkStart w:id="44" w:name="_Ref440361531"/>
      <w:bookmarkStart w:id="45" w:name="_Ref93265116"/>
      <w:bookmarkStart w:id="46" w:name="_Ref93264992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7" w:name="__RefHeading___Toc99009060"/>
      <w:bookmarkStart w:id="48" w:name="_Ref3904951"/>
      <w:bookmarkEnd w:id="47"/>
      <w:r>
        <w:rPr>
          <w:sz w:val="24"/>
          <w:szCs w:val="24"/>
          <w:lang w:val="ru-RU"/>
        </w:rPr>
        <w:t>Сводная таблица стоимости работ (форма 2)</w:t>
      </w:r>
      <w:bookmarkEnd w:id="4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9" w:name="__RefHeading___Toc99009061"/>
      <w:bookmarkEnd w:id="4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ПАО «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 и Приволжье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ПАО «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0" w:name="__RefHeading___Toc99009062"/>
      <w:bookmarkEnd w:id="5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>в соответствующих графах таблицы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1" w:name="__RefHeading___Toc99009063"/>
      <w:bookmarkEnd w:id="5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52" w:name="_Ref89649494"/>
      <w:bookmarkStart w:id="53" w:name="_Ref440361610"/>
      <w:bookmarkStart w:id="54" w:name="_Ref440361531"/>
      <w:bookmarkStart w:id="55" w:name="_Ref93265116"/>
      <w:bookmarkStart w:id="56" w:name="_Ref93264992"/>
      <w:bookmarkStart w:id="57" w:name="__RefHeading___Toc99009064"/>
      <w:bookmarkStart w:id="58" w:name="_Ref55336359"/>
      <w:bookmarkStart w:id="59" w:name="_Ref55335823"/>
      <w:bookmarkEnd w:id="26"/>
      <w:bookmarkEnd w:id="52"/>
      <w:bookmarkEnd w:id="53"/>
      <w:bookmarkEnd w:id="54"/>
      <w:bookmarkEnd w:id="55"/>
      <w:bookmarkEnd w:id="56"/>
      <w:bookmarkEnd w:id="57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8"/>
      <w:bookmarkEnd w:id="5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0" w:name="__RefHeading___Toc99009065"/>
      <w:bookmarkStart w:id="61" w:name="_Ref444173154"/>
      <w:bookmarkStart w:id="62" w:name="_Ref440272119"/>
      <w:bookmarkEnd w:id="60"/>
      <w:r>
        <w:rPr>
          <w:sz w:val="24"/>
          <w:szCs w:val="24"/>
        </w:rPr>
        <w:t>Форма Анкеты Участника</w:t>
      </w:r>
      <w:bookmarkEnd w:id="61"/>
      <w:bookmarkEnd w:id="62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63" w:name="_Ref444173192"/>
      <w:bookmarkStart w:id="64" w:name="_Ref444173080"/>
      <w:bookmarkStart w:id="65" w:name="_Ref440272147"/>
      <w:bookmarkStart w:id="66" w:name="_Ref444173192"/>
      <w:bookmarkStart w:id="67" w:name="_Ref444173080"/>
      <w:bookmarkStart w:id="68" w:name="_Ref440272147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Ref444173192"/>
      <w:bookmarkStart w:id="70" w:name="_Ref444173080"/>
      <w:bookmarkStart w:id="71" w:name="_Ref440272147"/>
      <w:bookmarkStart w:id="72" w:name="__RefHeading___Toc99009066"/>
      <w:bookmarkEnd w:id="69"/>
      <w:bookmarkEnd w:id="70"/>
      <w:bookmarkEnd w:id="71"/>
      <w:r>
        <w:rPr>
          <w:sz w:val="24"/>
          <w:szCs w:val="24"/>
        </w:rPr>
        <w:t>Инструкции по заполнению</w:t>
      </w:r>
      <w:bookmarkEnd w:id="72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99009067"/>
      <w:bookmarkStart w:id="74" w:name="_Ref440376401"/>
      <w:bookmarkStart w:id="75" w:name="_Ref440376324"/>
      <w:bookmarkEnd w:id="73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6" w:name="__RefHeading___Toc99009068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99009069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8" w:name="__RefHeading___Toc99009070"/>
      <w:bookmarkStart w:id="79" w:name="_Ref90381141"/>
      <w:bookmarkStart w:id="80" w:name="_Ref440274961"/>
      <w:bookmarkStart w:id="81" w:name="_Ref440272510"/>
      <w:bookmarkStart w:id="82" w:name="_Ref93268099"/>
      <w:bookmarkStart w:id="83" w:name="_Ref93268095"/>
      <w:bookmarkEnd w:id="7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9"/>
      <w:bookmarkEnd w:id="80"/>
      <w:bookmarkEnd w:id="81"/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99009071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9009072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6" w:name="__RefHeading___Toc99009073"/>
      <w:bookmarkStart w:id="87" w:name="_Ref449017298"/>
      <w:bookmarkEnd w:id="86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8" w:name="__RefHeading___Toc99009074"/>
      <w:bookmarkEnd w:id="88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7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9" w:name="__RefHeading___Toc99009075"/>
      <w:bookmarkEnd w:id="89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99009076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1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1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92" w:name="__RefHeading___Toc99009077"/>
      <w:bookmarkStart w:id="93" w:name="_Ref55336389"/>
      <w:bookmarkStart w:id="94" w:name="_Ref55336398"/>
      <w:bookmarkEnd w:id="92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93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5" w:name="__RefHeading___Toc99009078"/>
      <w:bookmarkEnd w:id="95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96" w:name="__RefHeading___Toc99009079"/>
      <w:bookmarkEnd w:id="9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7" w:name="__RefHeading___Toc99009080"/>
      <w:bookmarkEnd w:id="97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94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99009081"/>
      <w:bookmarkEnd w:id="98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9" w:name="__RefHeading___Toc99009082"/>
      <w:bookmarkEnd w:id="9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0" w:name="__RefHeading___Toc99009083"/>
      <w:bookmarkEnd w:id="100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1" w:name="__RefHeading___Toc99009084"/>
      <w:bookmarkEnd w:id="101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2" w:name="__RefHeading___Toc99009085"/>
      <w:bookmarkEnd w:id="102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03" w:name="_PictureBullets"/>
      <w:bookmarkStart w:id="104" w:name="_PictureBullets"/>
      <w:bookmarkEnd w:id="104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2-03-24T10:11:00Z</cp:lastPrinted>
  <dcterms:modified xsi:type="dcterms:W3CDTF">2022-03-29T13:47:00Z</dcterms:modified>
  <cp:revision>35</cp:revision>
  <dc:subject/>
  <dc:title>закупочная документация</dc:title>
</cp:coreProperties>
</file>