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ТВЕРЖДАЮ:</w:t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вый заместитель директора – главный инженер филиала ПАО «МРСК Центра» - «Костромаэнерго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Е.А. Смирнов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____________ 2019г.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оставку шкафов для специальной одежды и специальной обуви для нужд филиала ПАО «МРСК Центра» - «Костромаэнер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щая часть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лиал ПАО «МРСК Центра» - «Костромаэнерго» производит закупку шкафов для специальной одежды, специальной обув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едмет конкур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вщик обеспечивает поставку шкафов для специальной одежды и специальной обуви на склад получателя – филиала ПАО «МРСК Центра» - «Костромаэнерго» в объемах и сроки установленные данным Техническим зада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вка продукции производится в точки поставки, указанные заказчиком - филиалами ПАО «МРСК Центра»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75"/>
        <w:gridCol w:w="2835"/>
      </w:tblGrid>
      <w:tr>
        <w:trPr>
          <w:trHeight w:val="52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чка поста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поставки</w:t>
            </w:r>
          </w:p>
        </w:tc>
      </w:tr>
      <w:tr>
        <w:trPr>
          <w:trHeight w:val="64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ПАО «МРСК Центра» - «Костромаэнерго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ромская область, г. Кострома, ул. Катушечная, д.1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календарных дней после заключения договора 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Технические требования к продук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-142" w:leader="none"/>
          <w:tab w:val="left" w:pos="1134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Технические данные продукции должны соответствовать параметрам и быть не ниже значений приведенных в таблице:</w:t>
      </w:r>
    </w:p>
    <w:p>
      <w:pPr>
        <w:pStyle w:val="Style19"/>
        <w:tabs>
          <w:tab w:val="clear" w:pos="708"/>
          <w:tab w:val="left" w:pos="-142" w:leader="none"/>
          <w:tab w:val="left" w:pos="1134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702"/>
        <w:gridCol w:w="5192"/>
      </w:tblGrid>
      <w:tr>
        <w:trPr>
          <w:tblHeader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араметров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ические требования</w:t>
            </w:r>
          </w:p>
        </w:tc>
      </w:tr>
      <w:tr>
        <w:trPr>
          <w:trHeight w:val="25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ти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каф металлический двухсекционный (имеет две независимые секции)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 применения и назначения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хранения специальной одежды с целью улучшения санитарно-бытовых условий</w:t>
            </w:r>
          </w:p>
        </w:tc>
      </w:tr>
      <w:tr>
        <w:trPr>
          <w:trHeight w:val="25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ертификации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сертификац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остав поставляемой продукции</w:t>
      </w:r>
    </w:p>
    <w:p>
      <w:pPr>
        <w:pStyle w:val="Normal"/>
        <w:spacing w:before="0" w:after="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10"/>
        <w:gridCol w:w="1984"/>
        <w:gridCol w:w="2552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абаритные размеры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плект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вустворчат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еталлический шкаф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спецодеж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60х800х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тресоль к металлическому шкафу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спецодеж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0х800х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</w:t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щие треб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вке допускается продукция, отвечающая требованиям ГОСТ 16371-93 «Мебель. Общие технические услов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укция должна быть новой и ранее неиспользованн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аф должен быть изготовлен из листового металла и иметь две равные се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ерь шкафа должна быть снабжена ребром жесткости и иметь перфорацию для вентиляции на передней пане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рытие шкафа – полимерное (порошковое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ждая из секций должна включать в конструкцию: замок – 1 шт., перекладина для вешалки – 1 шт., крючок для одежды – 2 шт., полка для головного убора – 1 шт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технической и эксплуатационной документ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ответствующие сертификаты или другие документы на русском языке, надлежащим образом подтверждающие качество и безопасность товар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роки и очередность поставки прод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ка производится согласно срокам, указанным в догово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ка продукции осуществляется транспортом Поставщика на Центральный склад филиала ПАО «МРСК Центра» – «Костромаэнерго» по адресу: г. Кострома, ул. Катушечная, д. 15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авила приемки продук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ся поставляемая продукция проходит входной контроль, осуществляемый представителями филиала ПАО «МРСК Центра» - «Костромаэнерго» при получении продукции от Поставщи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ставке продукции, не отвечающей требованиям настоящего Технического задания, повреждённой при транспортировке и т.п., Управление логистики и материально-технического обеспечения филиала ПАО «МРСК Центра» – «Костромаэнерго» обеспечивает замену за счет организации-поставщ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Заместитель главного инженера - начальник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правления производственной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езопасности и производственного контроля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филиала ПАО «МРСК Центра» - «Костромаэнерго»                              В.А. Карпач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993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49:00Z</dcterms:created>
  <dc:creator>Tihonova_SA</dc:creator>
  <dc:description/>
  <cp:keywords/>
  <dc:language>en-US</dc:language>
  <cp:lastModifiedBy>Хомутов Александр Владимирович</cp:lastModifiedBy>
  <cp:lastPrinted>2019-02-18T16:13:00Z</cp:lastPrinted>
  <dcterms:modified xsi:type="dcterms:W3CDTF">2019-02-18T13:13:00Z</dcterms:modified>
  <cp:revision>11</cp:revision>
  <dc:subject/>
  <dc:title/>
</cp:coreProperties>
</file>