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cs="PF Din Text Cond Pro Light;Times New Roman"/>
                <w:sz w:val="8"/>
                <w:szCs w:val="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оборудования СКОИ, ИБП по проекту "Создание Единого центра управления сетями филиала Костромаэнерго"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второй категории отдела закупочной деятельности филиала ПАО «МРСК Центра» - «Костромаэнерго» Перова А.А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Per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/>
                <w:iCs/>
              </w:rPr>
              <w:t>(4942) 396-028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Бебенин Игорь Николаевич, контактный телефон - (4942) 396-370, адрес электронной почты: </w:t>
            </w:r>
            <w:r>
              <w:rPr>
                <w:rStyle w:val="InternetLink"/>
                <w:u w:val="single"/>
              </w:rPr>
              <w:t>bebenin.in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оборудования СКОИ, ИБП по проекту "Создание Единого центра управления сетями филиала Костромаэнерго"для нужд ПАО «МРСК Центра» (филиала «Костромаэнерго», расположенного по адресу: РФ, 156961, г. Кострома, проспект Мира, 53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ПОСТА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3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</w:t>
            </w:r>
          </w:p>
          <w:p>
            <w:pPr>
              <w:pStyle w:val="Style27"/>
              <w:widowControl w:val="false"/>
              <w:numPr>
                <w:ilvl w:val="0"/>
                <w:numId w:val="6"/>
              </w:numPr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стромаэнерго», склад Центрального региона: г. Кострома, ул. Катушечная, 157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4 897 315</w:t>
            </w:r>
            <w:r>
              <w:rPr>
                <w:szCs w:val="24"/>
              </w:rPr>
              <w:t xml:space="preserve"> (Четырнадцать миллионов восемьсот девяносто семь тысяч триста пятнадцать) рублей 00 копеек РФ, без учета НДС; НДС составляет </w:t>
            </w:r>
            <w:r>
              <w:rPr>
                <w:b/>
                <w:szCs w:val="24"/>
              </w:rPr>
              <w:t>2 979 463</w:t>
            </w:r>
            <w:r>
              <w:rPr>
                <w:szCs w:val="24"/>
              </w:rPr>
              <w:t xml:space="preserve"> (Два миллиона девятьсот семьдесят девять тысяч четыреста шестьдесят три) рубля 00 копеек РФ; </w:t>
            </w:r>
            <w:r>
              <w:rPr>
                <w:b/>
                <w:szCs w:val="24"/>
              </w:rPr>
              <w:t>17 876 778</w:t>
            </w:r>
            <w:r>
              <w:rPr>
                <w:szCs w:val="24"/>
              </w:rPr>
              <w:t xml:space="preserve"> (Семнадцать миллионов восемьсот семьдесят шесть тысяч семьсот семьдесят восемь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3 августа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9 авгус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9 сен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49"/>
            <w:bookmarkStart w:id="4" w:name="_Ref2007139"/>
            <w:r>
              <w:rPr/>
              <w:t>Дата первой процедуры переторжки:</w:t>
            </w:r>
            <w:bookmarkEnd w:id="3"/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0,5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20391"/>
            <w:bookmarkStart w:id="6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6"/>
            <w:r>
              <w:rPr/>
              <w:t>:</w:t>
            </w:r>
            <w:bookmarkEnd w:id="5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2 сен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5% (пять процентов) от начальной (максимальной) цены договора, что составляет </w:t>
            </w:r>
            <w:r>
              <w:rPr>
                <w:b/>
              </w:rPr>
              <w:t>893 838</w:t>
            </w:r>
            <w:r>
              <w:rPr/>
              <w:t xml:space="preserve"> рублей 90 копеек РФ,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9 данного извещени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bookmarkStart w:id="7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7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КОНКУРС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15 (пятнадцать) календарных дней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- директор филиала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 xml:space="preserve">                                                    Д.П. Прохор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 Perova.AA@mrsk-1.ru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rosseti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ерова Анастасия Александровна</cp:lastModifiedBy>
  <cp:lastPrinted>2017-04-28T15:59:00Z</cp:lastPrinted>
  <dcterms:modified xsi:type="dcterms:W3CDTF">2019-08-13T17:58:00Z</dcterms:modified>
  <cp:revision>58</cp:revision>
  <dc:subject/>
  <dc:title>Извещение о проведении открытого конкурса</dc:title>
</cp:coreProperties>
</file>