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ПАО 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>«МРСК Центра» - «Смоленскэнерго»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 В.В. Мордыкин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«21» октября 2020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стройматериа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401</w:t>
      </w:r>
      <w:r>
        <w:rPr>
          <w:b/>
          <w:sz w:val="26"/>
          <w:szCs w:val="26"/>
          <w:lang w:val="en-US"/>
        </w:rPr>
        <w:t>L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лиал ПАО «МРСК Центра» - «Смоленскэнерго» проводит закупку строительных материалов. Закупка производится на основании Плана закупки ПАО «МРСК Центра» под потребность 2021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емах, указанных в Приложении №1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стройматериалов должны соответствовать значениям, приведенным в Приложении №1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ГОСТ или ТУ указанным в Приложении №1 к Т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-96 «</w:t>
      </w:r>
      <w:r>
        <w:rPr>
          <w:sz w:val="26"/>
          <w:szCs w:val="26"/>
        </w:rPr>
        <w:t>Маркировка грузов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предусмотренные изготовителем, надлежащим образом подтверждающие качество и безопасность товар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в сроки, указанные в Приложении №1 к ТЗ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поставляемые материалы проходят входной контроль, осуществляемый представителями филиала ПАО «МРСК Центра» - «Смоленскэнерго» при получении материалов на скла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продук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оимость продукции должны быть включены все налоги, обязательные платежи, стоимость её доставки до склада Покупателя, стоимость тары, стоимость запорных устройств, защитной упаковки, необоротной тары и прочие расходы, связанные с доставкой продукции в адрес Покуп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374"/>
      </w:tblGrid>
      <w:tr>
        <w:trPr>
          <w:trHeight w:val="672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распределительных сете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Никит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34:00Z</dcterms:created>
  <dc:creator>seti1</dc:creator>
  <dc:description/>
  <cp:keywords/>
  <dc:language>en-US</dc:language>
  <cp:lastModifiedBy>Скороспелов Алексей Анатольевич</cp:lastModifiedBy>
  <cp:lastPrinted>2016-09-23T13:35:00Z</cp:lastPrinted>
  <dcterms:modified xsi:type="dcterms:W3CDTF">2020-10-29T11:08:00Z</dcterms:modified>
  <cp:revision>4</cp:revision>
  <dc:subject/>
  <dc:title>Утверждаю:</dc:title>
</cp:coreProperties>
</file>