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МРСК</w:t>
        <w:tab/>
        <w:t>Центра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.</w:t>
        <w:br/>
        <w:t xml:space="preserve">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09"/>
        <w:gridCol w:w="633"/>
        <w:gridCol w:w="941"/>
        <w:gridCol w:w="3940"/>
      </w:tblGrid>
      <w:tr>
        <w:trPr>
          <w:trHeight w:val="6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ие  характеристики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0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5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66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.2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76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877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70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5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60/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19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20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93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х/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162-9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0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72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15/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74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ермоусадочная ТУТ 40/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675-8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897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 электроизоляционный ЭВ 2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.86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32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91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 электроизоляционный ЭВ 3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282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73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16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8-47022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2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87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6214-86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15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1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ПВХ d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9034-8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77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тинакс V 5м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2718-74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5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аллорукав Р3-ЦХ d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4833-001-973415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Temflex 1300 15ммх10мх0,13мм или а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 - 15 мм;</w:t>
              <w:br/>
              <w:t>Длина - 10 м;</w:t>
              <w:br/>
              <w:t>Материал - поливинилхлорид (PVC);</w:t>
              <w:br/>
              <w:t>Изоляционная - Да;</w:t>
              <w:br/>
              <w:t>Термостойкие - до 60 град.C;</w:t>
              <w:br/>
              <w:t>Толщина - 0.13 мм;</w:t>
              <w:br/>
              <w:t>Цвет Черный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21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20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54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М 10х720х7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.5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2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ладка под проходной изолятор ИПУ-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чертежа - 8ЕС.151.002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27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аллорукав Р3-ЦХ d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4833-001-973415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768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УМ 8х750х7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.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2855-77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16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НД d25 с зондо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8-001-593698</w:t>
            </w:r>
          </w:p>
        </w:tc>
      </w:tr>
      <w:tr>
        <w:trPr>
          <w:trHeight w:val="3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10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баз.PowerPatch устр.течи масла или а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начение: герметик для устранения течи масла, ремонта негерметичных трансформаторов, маслозаполненного оборудования, элегазовых выключателей, маслозаполненных кабелей.</w:t>
              <w:br/>
              <w:t>Температура монтажа: +2° C до 35°C;</w:t>
              <w:br/>
              <w:t>Рабочая температура герметика: от -30° C до +35°;</w:t>
              <w:br/>
              <w:t>Максимальное рабочее давление масла 200 psi = 13,79 бар.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7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а гофрированная ПВХ d40 L25м c зонд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247-001-973415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536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19ммх20м синя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0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13 мм;</w:t>
              <w:br/>
              <w:t>Цвет: синий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67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19ммх25м черна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5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13 мм;</w:t>
              <w:br/>
              <w:t>Цвет: черный</w:t>
            </w:r>
          </w:p>
        </w:tc>
      </w:tr>
      <w:tr>
        <w:trPr>
          <w:trHeight w:val="21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61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лента ПВХ 0,2ммх19ммх25м синя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: 19 мм</w:t>
              <w:br/>
              <w:t>Длина: 25 м</w:t>
              <w:br/>
              <w:t>Материал: поливинилхлорид (PVC)</w:t>
              <w:br/>
              <w:t>Изоляционная: Да;</w:t>
              <w:br/>
              <w:t>Термостойкость: до 60 град.C;</w:t>
              <w:br/>
              <w:t>Толщина: 0.2 мм;</w:t>
              <w:br/>
              <w:t>Цвет: сини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9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9034-82. "Трубки из поливинилхлоридного пластиката. Технические условия"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  Требования к доставке продукции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МРСК Центра» (филиала «Курскэнерго»).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Сроки и очередность поставки оборудовани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тавка оборудования должна осуществляться на основании Договора, заключаемого филиалом с победителем конкурса. Поставка оборудования должна быть выполнена в течение 30 дней с момента подписания Договора.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   УРС                                           Узеринов Г.Л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42:00Z</dcterms:created>
  <dc:creator>Ерёмин</dc:creator>
  <dc:description/>
  <cp:keywords/>
  <dc:language>en-US</dc:language>
  <cp:lastModifiedBy>Брынцева Марина Борисовна</cp:lastModifiedBy>
  <cp:lastPrinted>2020-01-31T10:47:00Z</cp:lastPrinted>
  <dcterms:modified xsi:type="dcterms:W3CDTF">2020-05-08T10:35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