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устройствам сбора и передачи данных устанавливаемых в КТП указаны в приложении № 2 к техническому заданию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4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1T11:31:00Z</dcterms:modified>
  <cp:revision>7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