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СМР по строительству ВЛИ-0,4 кВ от опоры №1/27 (с заменой отпаечной опоры) ВЛ-0,4 кВ №1, ТП 10/0,4 кВ Бак-4-1 (100 кВА) ВЛ-10 кВ №4 ПС 35/10 кВ «Бакланово» для внешнего электроснабжения вводного устройства 0,23 кВ жилого дома Толубеева В.В. (общая потребляемая мощность 10 кВт), расположенного по адресу: Орловская обл., Орловский р-он, д. Савинкова (Лот №8500008144)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СМР по строительству ВЛИ-0,4 кВ от опоры №1/27 (с заменой отпаечной опоры) ВЛ-0,4 кВ №1, ТП 10/0,4 кВ Бак-4-1 (100 кВА) ВЛ-10 кВ №4 ПС 35/10 кВ «Бакланово» для внешнего электроснабжения вводного устройства 0,23 кВ жилого дома Толубеева В.В. (общая потребляемая мощность 10 кВт), расположенного по адресу: Орловская обл., Орловский р-он, д. Савинкова (Лот №8500008144)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Орловская обл., Орловский р-он, д. Савинкова.</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тридцати) календарных дней с момента заключения договора подряда.</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 xml:space="preserve">Начальная (максимальная) цена Договора: 922 860,00 </w:t>
      </w:r>
      <w:r>
        <w:rPr>
          <w:sz w:val="24"/>
          <w:szCs w:val="24"/>
        </w:rPr>
        <w:t xml:space="preserve">(девятьсот двадцать две тысячи восемьсот шестьдесят) рублей 00 копеек РФ, без учета НДС; НДС составляет </w:t>
      </w:r>
      <w:r>
        <w:rPr>
          <w:b/>
          <w:sz w:val="24"/>
          <w:szCs w:val="24"/>
        </w:rPr>
        <w:t>166 114,80</w:t>
      </w:r>
      <w:r>
        <w:rPr>
          <w:sz w:val="24"/>
          <w:szCs w:val="24"/>
        </w:rPr>
        <w:t xml:space="preserve"> (сто шестьдесят шесть тысяч сто четырнадцать) рублей 80 копеек РФ; </w:t>
      </w:r>
      <w:r>
        <w:rPr>
          <w:b/>
          <w:sz w:val="24"/>
          <w:szCs w:val="24"/>
        </w:rPr>
        <w:t xml:space="preserve">1 088 974,80 </w:t>
      </w:r>
      <w:r>
        <w:rPr>
          <w:sz w:val="24"/>
          <w:szCs w:val="24"/>
        </w:rPr>
        <w:t>(один миллион восемьдесят восемь тысяч девятьсот семьдесят четыре) рубля 80 копеек РФ, с учетом НДС</w:t>
      </w:r>
      <w:bookmarkEnd w:id="15"/>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8-24T06:38:00Z</dcterms:modified>
  <cp:revision>106</cp:revision>
  <dc:subject/>
  <dc:title>Типовая закупочная документация</dc:title>
</cp:coreProperties>
</file>