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sz w:val="24"/>
        </w:rPr>
        <w:t>на выполнение работ «под ключ» по реконструкции ПС 110 кВ №15 Семилуки и строительству ЛЭП 6 кВ, ТП 6/0,4 кВ, КЛ 0,4 кВ для техприсоединения автомобильной газонаполнительной компрессорной станции ООО «Газпром газомоторное топливо»</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реконструкции ПС 110 кВ №15 Семилуки и строительству ЛЭП 6 кВ, ТП 6/0,4 кВ, КЛ 0,4 кВ для техприсоединения автомобильной газонаполнительной компрессорной станции ООО «Газпром газомоторное топливо» для нужд ПАО «МРСК Центра» (филиала «Воронеж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09.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355 217,00</w:t>
      </w:r>
      <w:r>
        <w:rPr>
          <w:sz w:val="24"/>
          <w:szCs w:val="24"/>
        </w:rPr>
        <w:t xml:space="preserve"> (Четыре миллиона триста пятьдесят пять тысяч двести семнадцать) рублей 00 копеек РФ, без учета НДС; НДС составляет </w:t>
      </w:r>
      <w:r>
        <w:rPr>
          <w:b/>
          <w:sz w:val="24"/>
          <w:szCs w:val="24"/>
        </w:rPr>
        <w:t xml:space="preserve">783 939,06 </w:t>
      </w:r>
      <w:r>
        <w:rPr>
          <w:sz w:val="24"/>
          <w:szCs w:val="24"/>
        </w:rPr>
        <w:t xml:space="preserve">(Семьсот восемьдесят три тысячи девятьсот тридцать девять) рублей 06 копеек РФ; </w:t>
      </w:r>
      <w:r>
        <w:rPr>
          <w:b/>
          <w:sz w:val="24"/>
          <w:szCs w:val="24"/>
        </w:rPr>
        <w:t xml:space="preserve">5 139 156,06 </w:t>
      </w:r>
      <w:r>
        <w:rPr>
          <w:sz w:val="24"/>
          <w:szCs w:val="24"/>
        </w:rPr>
        <w:t>(Пять миллионов сто тридцать девять тысяч сто пятьдесят шесть) рублей 0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u w:val="single"/>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1069"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p>
    <w:p>
      <w:pPr>
        <w:pStyle w:val="15"/>
        <w:spacing w:before="0" w:after="0"/>
        <w:ind w:hanging="0"/>
        <w:jc w:val="left"/>
        <w:rPr>
          <w:szCs w:val="24"/>
        </w:rPr>
      </w:pPr>
      <w:r>
        <w:rPr>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7-24T12:33:00Z</dcterms:modified>
  <cp:revision>156</cp:revision>
  <dc:subject/>
  <dc:title>Типовая закупочная документация</dc:title>
</cp:coreProperties>
</file>