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2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90-К (42089482) от 18 февраля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022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г.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>на выполнение работ по проектированию и строительству объекта: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«Реконструкция: ВЛ 10 кВ № 8 ЦРП 10 кВ ПС 330/110/35/10 кВ Валуйки (инв. № 11188В, наименование по бух. учету ВЛ 10 кВ № 8 ЦРП ПС Валуйки), ВЛ 10 кВ № 21 РП-1 ПС 330/110/35/10 кВ Валуйки (инв. № 11133В, наименование по бух. учету ВЛ 10кВ №21 РП-1 ПС Валуйки), КТП-29 ПС 330/110/35/10 кВ Валуйки (инв. № 11299, наименование по бух. учету КТП 29 ПС Валуйки), КТП-29а ПС 330/110/35/10 кВ Валуйки (инв. № 11300, наименование по бух. учету КТП 29а ПС Валуйки)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>Строительство: ВЛЗ 10 кВ, ВЛИ 0,4 кВ, ШУ 0,4 кВ и РК 0,4 кВ.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>для обеспечения технологического присоединения энергопринимающих устройств станции водоподготовки»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ГУП «Белоблводоканал»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Белгородэнерго» энергопринимающих устройств заявителей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ГУП «Белоблводоканал»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5278"/>
      </w:tblGrid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алуйский городской ок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г. Валуйки, ул. Ст. Разина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27:0116013:117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роительство участка ВЛЗ 10 кВ от опоры № 104 </w:t>
      </w:r>
      <w:r>
        <w:rPr>
          <w:sz w:val="24"/>
          <w:szCs w:val="24"/>
        </w:rPr>
        <w:t>ВЛ 10 кВ № 21 РП-1 ПС 330/110/35/10 кВ Валуйки до опоры № 8/32 ВЛ 10 кВ № 8 ЦРП 10 кВ ПС 330/110/35/10 кВ Валуйки, протяженностью 0,02 км (СПП Z31-TP42089482.03). Трассу прохождения, марку и площадь поперечного сечения токоведущих жил линий определить проектом. Выполнить установку двух разъединителей 10 кВ на проектируемом участке ВЛЗ 10 кВ (СПП Z31-TP42089482.04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ключение КТП-29 ПС 330/110/35/10 кВ Валуйки на ВЛ 10 кВ № 21 РП-1 ПС 330/110/35/10 кВ Валуйки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Реконструкцию </w:t>
      </w:r>
      <w:r>
        <w:rPr>
          <w:sz w:val="24"/>
          <w:szCs w:val="24"/>
        </w:rPr>
        <w:t>КТП-29а ПС 330/110/35/10 кВ Валуйки в части установки автоматического выключателя 0,4 кВ (СПП Z31-TP42089482.08). Тип и параметры оборудования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роительство ВЛИ 0,4 кВ от </w:t>
      </w:r>
      <w:r>
        <w:rPr>
          <w:sz w:val="24"/>
          <w:szCs w:val="24"/>
        </w:rPr>
        <w:t>РУНН 0,4 кВ КТП-29а ПС 330/110/35/10 кВ Валуйки</w:t>
      </w:r>
      <w:r>
        <w:rPr>
          <w:bCs/>
          <w:sz w:val="24"/>
          <w:szCs w:val="24"/>
        </w:rPr>
        <w:t xml:space="preserve"> до границы участка Заявителя, протяженностью 0,16 км (СПП </w:t>
      </w:r>
      <w:r>
        <w:rPr>
          <w:sz w:val="24"/>
          <w:szCs w:val="24"/>
        </w:rPr>
        <w:t>Z31-TP42089482.01</w:t>
      </w:r>
      <w:r>
        <w:rPr>
          <w:bCs/>
          <w:sz w:val="24"/>
          <w:szCs w:val="24"/>
        </w:rPr>
        <w:t xml:space="preserve">). </w:t>
      </w:r>
      <w:r>
        <w:rPr>
          <w:sz w:val="24"/>
          <w:szCs w:val="24"/>
        </w:rPr>
        <w:t>Трассу прохождения, марку и площадь поперечного сечения токоведущих жил линий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Реконструкцию </w:t>
      </w:r>
      <w:r>
        <w:rPr>
          <w:sz w:val="24"/>
          <w:szCs w:val="24"/>
        </w:rPr>
        <w:t>КТП-29 ПС 330/110/35/10 кВ Валуйки в части установки автоматического выключателя 0,4 кВ (СПП Z31-TP42089482.07). Тип и параметры оборудования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роительство ВЛИ 0,4 кВ от </w:t>
      </w:r>
      <w:r>
        <w:rPr>
          <w:sz w:val="24"/>
          <w:szCs w:val="24"/>
        </w:rPr>
        <w:t>РУНН 0,4 кВ КТП-29 ПС 330/110/35/10 кВ Валуйки</w:t>
      </w:r>
      <w:r>
        <w:rPr>
          <w:bCs/>
          <w:sz w:val="24"/>
          <w:szCs w:val="24"/>
        </w:rPr>
        <w:t xml:space="preserve"> до границы участка Заявителя, протяженностью 0,25 км (СПП </w:t>
      </w:r>
      <w:r>
        <w:rPr>
          <w:sz w:val="24"/>
          <w:szCs w:val="24"/>
        </w:rPr>
        <w:t>Z31-TP42089482.02</w:t>
      </w:r>
      <w:r>
        <w:rPr>
          <w:bCs/>
          <w:sz w:val="24"/>
          <w:szCs w:val="24"/>
        </w:rPr>
        <w:t xml:space="preserve">). </w:t>
      </w:r>
      <w:r>
        <w:rPr>
          <w:sz w:val="24"/>
          <w:szCs w:val="24"/>
        </w:rPr>
        <w:t>Трассу прохождения, марку и площадь поперечного сечения токоведущих жил линий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двух ШУ 0,4 кВ. В ШУ 0,4 кВ предусмотреть установку средств коммерческого учета электрической энергии (мощности) трехфазного прямого включения 0,4 кВ без ТТ (СПП Z31-TP42089482.05, Z31-TP42089482.06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приборы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 Правительства</w:t>
      </w:r>
      <w:r>
        <w:rPr>
          <w:color w:val="000000"/>
          <w:sz w:val="24"/>
          <w:szCs w:val="24"/>
        </w:rPr>
        <w:t xml:space="preserve"> РФ № 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Максимальная присоединяемая мощность – 25,0 кВт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Категория надёжности электроснабжения: втора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ация по режимам работы сети, в т.ч. ремонтным, токовые нагрузки</w:t>
        <w:br/>
        <w:t>в нормальных и ремонтных режимах (летние и зимние), при выполнении реконструкции</w:t>
        <w:br/>
        <w:t>с заменой проводо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</w:t>
      </w:r>
      <w:r>
        <w:rPr>
          <w:bCs/>
          <w:sz w:val="24"/>
          <w:szCs w:val="24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sz w:val="24"/>
          <w:szCs w:val="24"/>
        </w:rPr>
        <w:t>Центр» - «Белгородэнерго»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 (6)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0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9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</w:t>
      </w:r>
      <w:r>
        <w:rPr>
          <w:sz w:val="24"/>
          <w:szCs w:val="24"/>
        </w:rPr>
        <w:t xml:space="preserve">Центр» - «Белгородэнерго» </w:t>
      </w:r>
      <w:r>
        <w:rPr>
          <w:bCs/>
          <w:iCs/>
          <w:sz w:val="24"/>
          <w:szCs w:val="24"/>
        </w:rPr>
        <w:t>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ind w:left="142" w:right="0" w:firstLine="568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0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0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0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0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0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0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-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заземляющих устройств опор ВЛ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оновочные и электротехнические решения (установочные чертежи КТП, ТП, РП, электрические принципиальные и монтажные схемы, карта уставок РЗА)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 890 от 19.07.2020 г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 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 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 30.06.2022 в соответствии с приказом Минстроя РФ № 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Ф от 04.08.2020 № 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 522-ФЗ, установка средств учета оформляется отдельной локальной сметой с подтверждением физ. объемов и сметных расценок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</w:t>
      </w:r>
      <w:r>
        <w:rPr>
          <w:bCs/>
          <w:iCs/>
          <w:sz w:val="24"/>
          <w:szCs w:val="24"/>
        </w:rPr>
        <w:t xml:space="preserve"> в архивном коробе</w:t>
      </w:r>
      <w:r>
        <w:rPr>
          <w:sz w:val="24"/>
          <w:szCs w:val="24"/>
        </w:rPr>
        <w:t xml:space="preserve"> (брошюрованную в тома, сложенными на формат А4 (ГОСТ 2.301 ), как правило, в переплеты с прозрачной пластиковой обложкой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– 6(10)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к ВЛ 6 (10) 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2877"/>
        <w:gridCol w:w="3371"/>
      </w:tblGrid>
      <w:tr>
        <w:trPr>
          <w:tblHeader w:val="true"/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 (ориентировочно)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 подвеск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ить проектом, но не менее </w:t>
            </w:r>
            <w:r>
              <w:rPr>
                <w:sz w:val="24"/>
                <w:szCs w:val="24"/>
                <w:lang w:eastAsia="en-US"/>
              </w:rPr>
              <w:t>70 мм</w:t>
            </w:r>
            <w:r>
              <w:rPr>
                <w:sz w:val="24"/>
                <w:szCs w:val="24"/>
                <w:vertAlign w:val="superscript"/>
                <w:lang w:eastAsia="en-US"/>
              </w:rPr>
              <w:t xml:space="preserve">2 </w:t>
            </w:r>
            <w:r>
              <w:rPr>
                <w:sz w:val="24"/>
                <w:szCs w:val="24"/>
                <w:lang w:eastAsia="en-US"/>
              </w:rPr>
              <w:t xml:space="preserve"> (на магистрали)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от пережога проводов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 с искровым промежутком или разрядники мультикамерные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до 150 кВт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до 150 кВт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(не менее), кН·м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фор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Т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 на отпайке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одные преграды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 140055 «Опора ВЛ 0,4-10 кВ модифицированная»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*рассматривать возможность применения композитных опор согласно патенту ПАО «МРСК Центра»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2620057 «Полимерная композиция для пропитки стеклонитей, устойчивая к ультрафиолетовому излучению» и патенту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2619960 «Устройство крепления верхнего оголовника для установки траверсы на торце конусной пустотелой композитной опоры ЛЭП»;</w:t>
      </w:r>
    </w:p>
    <w:p>
      <w:pPr>
        <w:pStyle w:val="TextBodyIndent"/>
        <w:numPr>
          <w:ilvl w:val="2"/>
          <w:numId w:val="14"/>
        </w:numPr>
        <w:suppressAutoHyphens w:val="false"/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6-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4"/>
        </w:numPr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 6-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На</w:t>
      </w:r>
      <w:r>
        <w:rPr>
          <w:rFonts w:eastAsia="TimesNewRomanPSMT;Malgun Gothic" w:cs="TimesNewRomanPSMT;Malgun Gothic" w:ascii="TimesNewRomanPSMT;Malgun Gothic" w:hAnsi="TimesNewRomanPSMT;Malgun Gothic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14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 с учетом согласованной трассы прохождения;</w:t>
      </w:r>
    </w:p>
    <w:p>
      <w:pPr>
        <w:pStyle w:val="TextBodyIndent"/>
        <w:numPr>
          <w:ilvl w:val="2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2"/>
          <w:numId w:val="14"/>
        </w:numPr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и прохождении ВЛ </w:t>
      </w:r>
      <w:r>
        <w:rPr>
          <w:bCs/>
          <w:sz w:val="24"/>
          <w:szCs w:val="24"/>
        </w:rPr>
        <w:t xml:space="preserve">6 (10) кВ </w:t>
      </w:r>
      <w:r>
        <w:rPr>
          <w:sz w:val="24"/>
          <w:szCs w:val="24"/>
        </w:rPr>
        <w:t>в лесных массивах рассматривать возможность применения самовосстанавливающихся воздушных линий (СВЛ). Конструкция подвесных зажимов должна исключать глухое крепление провода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/>
      </w:pPr>
      <w:r>
        <w:rPr/>
        <w:t>Основные требования к ВЛ 0,4 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88"/>
        <w:gridCol w:w="3916"/>
      </w:tblGrid>
      <w:tr>
        <w:trPr>
          <w:tblHeader w:val="true"/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 (ориентировочно)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 (на магистральных участках)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ить проектом, но </w:t>
            </w:r>
            <w:r>
              <w:rPr>
                <w:sz w:val="24"/>
                <w:szCs w:val="24"/>
                <w:lang w:eastAsia="en-US"/>
              </w:rPr>
              <w:t>не менее 50 м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/ металл**(конструкция согласно патенту ПАО «МРСК Центра» № 138695 от 20.02.2014 на полезную модель «Опора линии электропередач»)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до 150 кВт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 140055 «Опора ВЛ 0,4-10 кВ модифицированная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 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>Изменение технического решения возможно на основание протокольно решения Технического совета филиала.</w:t>
      </w:r>
    </w:p>
    <w:p>
      <w:pPr>
        <w:pStyle w:val="TextBodyIndent"/>
        <w:numPr>
          <w:ilvl w:val="2"/>
          <w:numId w:val="15"/>
        </w:numPr>
        <w:suppressAutoHyphens w:val="false"/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5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5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 с учетом согласованной трассы прохождения;</w:t>
      </w:r>
    </w:p>
    <w:p>
      <w:pPr>
        <w:pStyle w:val="TextBodyIndent"/>
        <w:numPr>
          <w:ilvl w:val="2"/>
          <w:numId w:val="15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5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5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5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провод СИП должен соответствовать ГОСТ Р 31946-2012;</w:t>
      </w:r>
    </w:p>
    <w:p>
      <w:pPr>
        <w:pStyle w:val="TextBodyIndent"/>
        <w:numPr>
          <w:ilvl w:val="2"/>
          <w:numId w:val="15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линейная арматура для ВЛИ-0,4 кВ должна удовлетворять требованиям стандартов организации ПАО «Россети», 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5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5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5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5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5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5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693"/>
      </w:tblGrid>
      <w:tr>
        <w:trPr>
          <w:tblHeader w:val="true"/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ачающегося типа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тано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аружная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в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ручной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ее рабочее напряжение, кВ, не мене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пределить проектом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по ГОСТ 15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УХЛ1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алов прив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пределить проектом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земляющих нож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е блокиро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да</w:t>
            </w:r>
          </w:p>
        </w:tc>
      </w:tr>
    </w:tbl>
    <w:p>
      <w:pPr>
        <w:pStyle w:val="TextBodyIndent"/>
        <w:numPr>
          <w:ilvl w:val="2"/>
          <w:numId w:val="13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3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3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3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/>
      </w:pPr>
      <w:r>
        <w:rPr>
          <w:sz w:val="24"/>
          <w:szCs w:val="24"/>
        </w:rPr>
        <w:t>установить на опоры ВЛ-10(6)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</w:r>
      <w:r>
        <w:rPr>
          <w:color w:val="FF0000"/>
          <w:sz w:val="24"/>
          <w:szCs w:val="24"/>
        </w:rPr>
        <w:br/>
      </w:r>
      <w:r>
        <w:rPr>
          <w:sz w:val="24"/>
          <w:szCs w:val="24"/>
        </w:rPr>
        <w:t>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</w:t>
      </w:r>
    </w:p>
    <w:p>
      <w:pPr>
        <w:pStyle w:val="Normal"/>
        <w:numPr>
          <w:ilvl w:val="0"/>
          <w:numId w:val="19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телеметрии ТП и интеллектуальных счетчиков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19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9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19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9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9"/>
        </w:numPr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9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вухстоечных опор А23 (проект 25.0017) при строительстве ВЛИ 0,4 кВ протяженностью до 42 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 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 187-ФЗ «О безопасности критической информационной инфраструктуры Российской Федерации» и Постановления Правительства РФ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 Субподрядчиков должен быть согласован с Заказчиком.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</w:t>
        <w:br/>
        <w:t>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8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8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</w:t>
        <w:br/>
        <w:t>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</w:t>
        <w:br/>
        <w:t>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8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</w:t>
        <w:br/>
        <w:t>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</w:t>
        <w:br/>
        <w:t>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руководством РК БП 20/08-02/2016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08.12.2016 № 410-ЦА) и передает ее Заказчику (один экземпляр передается в УКС, один в эксплуатирующую службу</w:t>
        <w:br/>
        <w:t xml:space="preserve">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</w:t>
        <w:br/>
        <w:t>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: начало – с даты подписания договора, окончание – в течение 90 (девяносто)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Оплата производится в течение 7 (семи) рабочих дней с момента подписания актов выполненных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14.03.2014 № 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 87 от 16 февраля 2008 г. «О составе разделов проектной документации и требованиях к их содерж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Технические требования к компонентам цифровой сети (утверждены распоряжением ПАО «Россети» от 25.05.2020 №121 р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 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</w:t>
        <w:br/>
      </w:r>
      <w:r>
        <w:rPr>
          <w:sz w:val="24"/>
          <w:szCs w:val="24"/>
          <w:lang w:eastAsia="ru-RU"/>
        </w:rPr>
        <w:t>МИ БП 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Россети Центр» /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809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851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5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РЛК-10 кВ – 2 шт., монтаж ШУ 0,4 кВ с прибором учета – 2 шт., монтаж ВА 0,4 кВ – 2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105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Malgun Gothic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b/>
      <w:sz w:val="26"/>
      <w:szCs w:val="26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sz w:val="26"/>
      <w:szCs w:val="26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sz w:val="24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4:03:00Z</dcterms:created>
  <dc:creator>Ерёмин</dc:creator>
  <dc:description/>
  <cp:keywords/>
  <dc:language>en-US</dc:language>
  <cp:lastModifiedBy>Гладкая Ольга Викторовна</cp:lastModifiedBy>
  <cp:lastPrinted>2014-11-13T10:47:00Z</cp:lastPrinted>
  <dcterms:modified xsi:type="dcterms:W3CDTF">2022-10-27T14:03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