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 356-к (42132890) от 13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водозаборной скважины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ГУП «Белоблводоканал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17.11.2021 г. № 42132890/3100/19246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уй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еверо-западнее г. Валуйки, в границах плана земель бывшего АОЗТ «Птицеводческое»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26:2104003:11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столбовой трансформаторной подстанции 10/0,4 кВ (далее – СТП) с силовым трансформатором мощностью 25 кВА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32890.04). Схемы электрических соединений СТП, конструктивное исполнение, параметры оборудования 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участка ВЛ 10 кВ от опоры ВЛ 10 кВ № 2 ПС 35/10 кВ Колосково (инв. № 130740В, наименование по бух. учету ВЛ-10КВ N2 КОЛОСКОВО(Ж/Б)) до РУВН 10 кВ проектируемой СТП протяженностью 0,01 км (СПП Z31-TP42132890.01)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у устройства ответвления на опоре ВЛ 10 кВ № 2 ПС 35/10 кВ Колосково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32890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ВЛИ 0,4 кВ от </w:t>
      </w:r>
      <w:r>
        <w:rPr>
          <w:sz w:val="24"/>
          <w:szCs w:val="24"/>
        </w:rPr>
        <w:t xml:space="preserve">РУНН 0,4 кВ проектируемой СТП </w:t>
      </w:r>
      <w:r>
        <w:rPr>
          <w:bCs/>
          <w:sz w:val="24"/>
          <w:szCs w:val="24"/>
        </w:rPr>
        <w:t xml:space="preserve">до границы участка Заявителя протяженностью 0,007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32890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 коммерческого учета электрической энергии (мощности) трехфазного прямого включения 0,4 кВ без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132890.06). Монтаж ввода 0,4 кВ от проектируемой ВЛИ 0,4 кВ до ШУ 0,4 кВ протяженностью 0,0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32890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>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</w:t>
      </w:r>
      <w:r>
        <w:rPr>
          <w:bCs/>
          <w:iCs/>
          <w:color w:val="FF0000"/>
          <w:sz w:val="24"/>
          <w:szCs w:val="24"/>
          <w:highlight w:val="cyan"/>
        </w:rPr>
        <w:t xml:space="preserve">а </w:t>
      </w:r>
      <w:r>
        <w:rPr>
          <w:bCs/>
          <w:iCs/>
          <w:sz w:val="24"/>
          <w:szCs w:val="24"/>
        </w:rPr>
        <w:t>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5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6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 133982 от 27.10.2013 и № 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>
          <w:tblHeader w:val="true"/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фаз / частота Гц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3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а охлажд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-11 </w:t>
            </w:r>
            <w:r>
              <w:rPr>
                <w:rFonts w:eastAsia="Calibri"/>
                <w:sz w:val="24"/>
                <w:szCs w:val="24"/>
                <w:lang w:eastAsia="en-US"/>
              </w:rPr>
              <w:t>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СТП: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</w:t>
        <w:br/>
        <w:t>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</w:t>
        <w:br/>
        <w:t>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</w:t>
        <w:br/>
        <w:t>СИП-4 (2) с фиксацией металлорукав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</w:t>
        <w:br/>
        <w:t>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</w:t>
        <w:br/>
        <w:t>не менее 20 лет (кроме конденсаторов для компенсации потерь реактивной мощности</w:t>
        <w:br/>
        <w:t>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9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в течение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ШУ 0,4 кВ с прибором учета – 1 шт., монтаж РК 0,4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0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27T14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