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91-К (42089475) от 18 февра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: ВЛ 10 кВ № 3 ПС 35/10 кВ Мандрово (инв. № 133809В, наименование по бух. учету ВЛ-10КВ N3 П/С МАНДРОВО(Ж/Б)), КТП-303 ПС 35/10 кВ Мандрово (инв. № 152935, наименование по бух. учету КТП 303 ПС Мандрово), КТП-306 ПС 35/10 кВ Мандрово (инв. № 150175В, наименование по бух. учету КТП 306 ПС Мандрово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Строительство: ВЛЗ 10 кВ, ВЛИ 0,4 кВ, ШУ 0,4 кВ и РК 0,4 кВ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для обеспечения технологического присоединения энергопринимающих устройств станции водоподготовки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ГУП «Белоблводоканал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 энергопринимающих устройств заявителей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ГУП «Белоблводоканал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луй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. Мандрово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26:1204002:202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становку разъединителя 10 кВ на участке </w:t>
      </w:r>
      <w:r>
        <w:rPr>
          <w:sz w:val="24"/>
          <w:szCs w:val="24"/>
        </w:rPr>
        <w:t>ВЛ 10 кВ № 3 ПС 35/10 кВ Мандрово между КТП-303 и КТП-306 ПС 35/10 кВ Мандрово (СПП Z31-TP42089475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ключение КТП-306 ПС 35/10 кВ Мандрово на ВЛ 10 кВ № 4 ПС 35/10 кВ Мандрово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>КТП-303 ПС 35/10 кВ Мандрово в части установки автоматического выключателя 0,4 кВ (СПП Z31-TP42089475.06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ВЛИ 0,4 кВ от </w:t>
      </w:r>
      <w:r>
        <w:rPr>
          <w:sz w:val="24"/>
          <w:szCs w:val="24"/>
        </w:rPr>
        <w:t>РУНН 0,4 кВ КТП-303 ПС 35/10 кВ Мандрово</w:t>
      </w:r>
      <w:r>
        <w:rPr>
          <w:bCs/>
          <w:sz w:val="24"/>
          <w:szCs w:val="24"/>
        </w:rPr>
        <w:t xml:space="preserve"> до границы участка Заявителя, протяженностью 0,3 км (СПП </w:t>
      </w:r>
      <w:r>
        <w:rPr>
          <w:sz w:val="24"/>
          <w:szCs w:val="24"/>
        </w:rPr>
        <w:t>Z31-TP42089475.01</w:t>
      </w:r>
      <w:r>
        <w:rPr>
          <w:bCs/>
          <w:sz w:val="24"/>
          <w:szCs w:val="24"/>
        </w:rPr>
        <w:t xml:space="preserve">). </w:t>
      </w:r>
      <w:r>
        <w:rPr>
          <w:sz w:val="24"/>
          <w:szCs w:val="24"/>
        </w:rPr>
        <w:t>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>КТП-306 ПС 35/10 кВ Мандрово в части установки автоматического выключателя 0,4 кВ (СПП Z31-TP42089475.07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ВЛИ 0,4 кВ от </w:t>
      </w:r>
      <w:r>
        <w:rPr>
          <w:sz w:val="24"/>
          <w:szCs w:val="24"/>
        </w:rPr>
        <w:t>РУНН 0,4 кВ КТП-306 ПС 35/10 кВ Мандрово</w:t>
      </w:r>
      <w:r>
        <w:rPr>
          <w:bCs/>
          <w:sz w:val="24"/>
          <w:szCs w:val="24"/>
        </w:rPr>
        <w:t xml:space="preserve"> до границы участка Заявителя, протяженностью 0,19 км (СПП </w:t>
      </w:r>
      <w:r>
        <w:rPr>
          <w:sz w:val="24"/>
          <w:szCs w:val="24"/>
        </w:rPr>
        <w:t>Z31-TP42089475.02</w:t>
      </w:r>
      <w:r>
        <w:rPr>
          <w:bCs/>
          <w:sz w:val="24"/>
          <w:szCs w:val="24"/>
        </w:rPr>
        <w:t xml:space="preserve">). </w:t>
      </w:r>
      <w:r>
        <w:rPr>
          <w:sz w:val="24"/>
          <w:szCs w:val="24"/>
        </w:rPr>
        <w:t>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ШУ 0,4 кВ. В ШУ 0,4 кВ предусмотреть установку средств коммерческого учета электрической энергии (мощности) трехфазного прямого включения 0,4 кВ без ТТ (СПП Z31-TP42089475.04, Z31-TP42089475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</w:t>
      </w:r>
      <w:r>
        <w:rPr>
          <w:color w:val="000000"/>
          <w:sz w:val="24"/>
          <w:szCs w:val="24"/>
        </w:rPr>
        <w:t xml:space="preserve">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25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4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blHeader w:val="true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, не мен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 15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ХЛ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алов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блокир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sz w:val="24"/>
          <w:szCs w:val="24"/>
        </w:rPr>
        <w:t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</w: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8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7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7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7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90 (девяносто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5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РЛК-10 кВ – 1 шт., монтаж ШУ 0,4 кВ с прибором учета – 2 шт., монтаж ВА 0,4 кВ – 2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4:04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10-27T14:0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