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85875" cy="552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</w:t>
      </w:r>
      <w:bookmarkStart w:id="0" w:name="_GoBack"/>
      <w:bookmarkEnd w:id="0"/>
      <w:r>
        <w:rPr>
          <w:b/>
        </w:rPr>
        <w:t xml:space="preserve">            </w:t>
      </w:r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</w:t>
      </w:r>
      <w:r>
        <w:rPr>
          <w:b/>
          <w:lang w:val="en-US"/>
        </w:rPr>
        <w:t>__</w:t>
      </w:r>
      <w:r>
        <w:rPr>
          <w:b/>
        </w:rPr>
        <w:t>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25160</wp:posOffset>
                </wp:positionH>
                <wp:positionV relativeFrom="paragraph">
                  <wp:posOffset>-35560</wp:posOffset>
                </wp:positionV>
                <wp:extent cx="727710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ложение №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18.85pt;mso-wrap-distance-left:9.05pt;mso-wrap-distance-right:9.05pt;mso-wrap-distance-top:0pt;mso-wrap-distance-bottom:0pt;margin-top:-2.8pt;mso-position-vertical-relative:text;margin-left:4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Приложение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работы / замены / допуска в эксплуатацию прибора учета (выше 1000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ий акт составлен представителями _________________________________________________________ филиала </w:t>
      </w:r>
    </w:p>
    <w:p>
      <w:pPr>
        <w:pStyle w:val="Normal"/>
        <w:ind w:left="4248" w:firstLine="708"/>
        <w:rPr>
          <w:sz w:val="12"/>
          <w:szCs w:val="12"/>
        </w:rPr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О «МРСК Центра»-«Белгородэнерго»_____________________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гарантирующего поставщика / ЭСО 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7490" cy="8110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11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3"/>
                              <w:gridCol w:w="707"/>
                              <w:gridCol w:w="156"/>
                              <w:gridCol w:w="124"/>
                              <w:gridCol w:w="158"/>
                              <w:gridCol w:w="268"/>
                              <w:gridCol w:w="706"/>
                              <w:gridCol w:w="571"/>
                              <w:gridCol w:w="18"/>
                              <w:gridCol w:w="6"/>
                              <w:gridCol w:w="122"/>
                              <w:gridCol w:w="443"/>
                              <w:gridCol w:w="1112"/>
                              <w:gridCol w:w="699"/>
                              <w:gridCol w:w="430"/>
                              <w:gridCol w:w="421"/>
                              <w:gridCol w:w="855"/>
                              <w:gridCol w:w="851"/>
                              <w:gridCol w:w="429"/>
                              <w:gridCol w:w="421"/>
                              <w:gridCol w:w="8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46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 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чало (час : мин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. 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44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3. 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8. Расчетный коэффициент 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=Ктт*Ктн/ К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  <w:t xml:space="preserve">сч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оэффициент счетчика Ксч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1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2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3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∑ (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Описание схемы измерений и номинальных значений измеритель-ных трансформа-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5 Поверк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7 Номинальный коэффициент трансформации установленных измерительных трансформаторов напряжения (ТН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8 Тип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9  Номер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0 Класс точности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1 Поверк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 Визуальный осмотр счетчиков электро- энергии, испытатель-ных колодок, трансформа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На дверцах камер установки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выс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низ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74" w:type="dxa"/>
                                  <w:gridSpan w:val="21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414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окоизмерительные клещи: </w:t>
                                    <w:tab/>
                                    <w:t xml:space="preserve">            тип_______________________________ №_______________________ поверка__________;                                                                 Секундомер: 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ольтамперфазометр: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цовое оборудование:               тип_______________________________ №_______________________ поверка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38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3"/>
                        <w:gridCol w:w="707"/>
                        <w:gridCol w:w="156"/>
                        <w:gridCol w:w="124"/>
                        <w:gridCol w:w="158"/>
                        <w:gridCol w:w="268"/>
                        <w:gridCol w:w="706"/>
                        <w:gridCol w:w="571"/>
                        <w:gridCol w:w="18"/>
                        <w:gridCol w:w="6"/>
                        <w:gridCol w:w="122"/>
                        <w:gridCol w:w="443"/>
                        <w:gridCol w:w="1112"/>
                        <w:gridCol w:w="699"/>
                        <w:gridCol w:w="430"/>
                        <w:gridCol w:w="421"/>
                        <w:gridCol w:w="855"/>
                        <w:gridCol w:w="851"/>
                        <w:gridCol w:w="429"/>
                        <w:gridCol w:w="421"/>
                        <w:gridCol w:w="8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(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46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 Время проведения проверки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чало (час : мин.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2.  Основание пр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44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3.  Дата предыдущей пр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368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8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8. Расчетный коэффициент 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=Ктт*Ктн/ К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  <w:t xml:space="preserve">сч </w:t>
                            </w:r>
                          </w:p>
                        </w:tc>
                        <w:tc>
                          <w:tcPr>
                            <w:tcW w:w="2272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оэффициент счетчика Ксч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активной энергии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1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2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3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∑ (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Описание схемы измерений и номинальных значений измеритель-ных трансформа-торов тока и напряжения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5 Поверка измерительных ТТ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7 Номинальный коэффициент трансформации установленных измерительных трансформаторов напряжения (ТН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8 Тип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9  Номера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0 Класс точности измерительных ТН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1 Поверка измерительных ТН</w:t>
                            </w:r>
                          </w:p>
                        </w:tc>
                        <w:tc>
                          <w:tcPr>
                            <w:tcW w:w="3246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 Визуальный осмотр счетчиков электро- энергии, испытатель-ных колодок, трансформаторов тока и напряжения</w:t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цепей напряжения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На дверцах камер установки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высшего напряжения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низшего напряжения ТН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40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74" w:type="dxa"/>
                            <w:gridSpan w:val="21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414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окоизмерительные клещи: </w:t>
                              <w:tab/>
                              <w:t xml:space="preserve">            тип_______________________________ №_______________________ поверка__________;                                                                 Секундомер: 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ольтамперфазометр: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цовое оборудование:               тип_______________________________ №_______________________ поверка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6565265" cy="4128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273"/>
                              <w:gridCol w:w="1697"/>
                              <w:gridCol w:w="240"/>
                              <w:gridCol w:w="567"/>
                              <w:gridCol w:w="508"/>
                              <w:gridCol w:w="59"/>
                              <w:gridCol w:w="1177"/>
                              <w:gridCol w:w="778"/>
                              <w:gridCol w:w="72"/>
                              <w:gridCol w:w="284"/>
                              <w:gridCol w:w="426"/>
                              <w:gridCol w:w="779"/>
                              <w:gridCol w:w="826"/>
                              <w:gridCol w:w="25"/>
                              <w:gridCol w:w="425"/>
                              <w:gridCol w:w="376"/>
                              <w:gridCol w:w="49"/>
                              <w:gridCol w:w="778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3 Коэфф. трансформа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9 Кол-во оборотов диска (импуль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9" w:hanging="0"/>
                                    <w:rPr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8. Про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замеров 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о снятием нагрузки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1 Полная потребляемая мощность цепи напряжения, В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.2 Сила тока (собственная нагрузка) в цепи напряжения, мА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4 На крышке колодки зажимов 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5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6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7 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8 На коммутац-ных аппаратах со стороны высшего напр.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9 На коммутац-ных аппаратах со стороны низшего напр. ТН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1.10 Прочие мест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25.1pt;mso-wrap-distance-left:9pt;mso-wrap-distance-right:9pt;mso-wrap-distance-top:0pt;mso-wrap-distance-bottom:0pt;margin-top:0.05pt;mso-position-vertical-relative:text;margin-left:2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273"/>
                        <w:gridCol w:w="1697"/>
                        <w:gridCol w:w="240"/>
                        <w:gridCol w:w="567"/>
                        <w:gridCol w:w="508"/>
                        <w:gridCol w:w="59"/>
                        <w:gridCol w:w="1177"/>
                        <w:gridCol w:w="778"/>
                        <w:gridCol w:w="72"/>
                        <w:gridCol w:w="284"/>
                        <w:gridCol w:w="426"/>
                        <w:gridCol w:w="779"/>
                        <w:gridCol w:w="826"/>
                        <w:gridCol w:w="25"/>
                        <w:gridCol w:w="425"/>
                        <w:gridCol w:w="376"/>
                        <w:gridCol w:w="49"/>
                        <w:gridCol w:w="778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3 Коэфф. трансформа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9 Кол-во оборотов диска (импульсов)  n,  (кол-во э/э кВт*ч)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9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8. Проведение </w:t>
                            </w:r>
                          </w:p>
                          <w:p>
                            <w:pPr>
                              <w:pStyle w:val="Normal"/>
                              <w:ind w:right="-19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замеров </w:t>
                            </w: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о снятием нагрузки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1 Полная потребляемая мощность цепи напряжения, В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8.2 Сила тока (собственная нагрузка) в цепи напряжения, мА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 Расчеты мощностей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 Измерения образцовым счетчиком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1 На крышке зажимов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2 На корпусе счетчи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4 На крышке колодки зажимов  цепей напряжения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5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6 На трансформаторах тока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7 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8 На коммутац-ных аппаратах со стороны высшего напр.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9 На коммутац-ных аппаратах со стороны низшего напр. ТН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1.10 Прочие места</w:t>
                            </w:r>
                          </w:p>
                        </w:tc>
                        <w:tc>
                          <w:tcPr>
                            <w:tcW w:w="2339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1.2pt;width:131.4pt;height:126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2235682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3.2pt;margin-top:0.6pt;width:130.2pt;height:1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62682225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0"/>
          <w:lang w:val="en-US"/>
        </w:rPr>
      </w:pPr>
      <w:r>
        <w:rPr>
          <w:b/>
          <w:bCs/>
          <w:i/>
          <w:iCs/>
          <w:sz w:val="12"/>
          <w:szCs w:val="20"/>
          <w:lang w:val="en-US"/>
        </w:rPr>
      </w:r>
    </w:p>
    <w:p>
      <w:pPr>
        <w:pStyle w:val="Normal"/>
        <w:ind w:left="3540" w:hanging="0"/>
        <w:rPr/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ind w:left="3540"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 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>
          <w:bCs/>
          <w:iCs/>
          <w:sz w:val="16"/>
          <w:szCs w:val="16"/>
        </w:rPr>
        <w:t xml:space="preserve">По присоединению сч. 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  <w:r>
        <w:rPr>
          <w:bCs/>
          <w:iCs/>
          <w:sz w:val="18"/>
          <w:szCs w:val="16"/>
        </w:rPr>
        <w:t xml:space="preserve">______________________________________________________________________________________________________________________, </w:t>
      </w:r>
      <w:r>
        <w:rPr>
          <w:bCs/>
          <w:iCs/>
          <w:sz w:val="16"/>
          <w:szCs w:val="16"/>
        </w:rPr>
        <w:t>(п. ___________________________ настоящего акта),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__»_________________________20____г.</w:t>
      </w:r>
      <w:r>
        <w:rPr>
          <w:b/>
          <w:bCs/>
          <w:sz w:val="16"/>
          <w:szCs w:val="16"/>
        </w:rPr>
        <w:t xml:space="preserve">  Вам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Style36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7"/>
          <w:szCs w:val="7"/>
          <w:lang w:val="ru-RU"/>
        </w:rPr>
      </w:pPr>
      <w:r>
        <w:rPr>
          <w:sz w:val="7"/>
          <w:szCs w:val="7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 Основных положений  функционирования розничных рынков электроэнергии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>_________________________________</w:t>
        <w:tab/>
        <w:t xml:space="preserve">              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ab/>
        <w:t xml:space="preserve">                (Подпись)</w:t>
        <w:tab/>
        <w:tab/>
        <w:tab/>
        <w:t>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>__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           __________________________</w:t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(Расшифровка подписи)</w:t>
        <w:tab/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709" w:right="284" w:gutter="0" w:header="0" w:top="142" w:footer="0" w:bottom="142"/>
      <w:pgNumType w:fmt="decimal"/>
      <w:cols w:num="2" w:space="127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8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4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30:00Z</dcterms:created>
  <dc:creator>User</dc:creator>
  <dc:description/>
  <cp:keywords/>
  <dc:language>en-US</dc:language>
  <cp:lastModifiedBy>Осыкова Елена Васильевна</cp:lastModifiedBy>
  <cp:lastPrinted>2019-02-25T14:26:00Z</cp:lastPrinted>
  <dcterms:modified xsi:type="dcterms:W3CDTF">2019-09-02T07:36:00Z</dcterms:modified>
  <cp:revision>7</cp:revision>
  <dc:subject/>
  <dc:title>регламенты к типовому договору</dc:title>
</cp:coreProperties>
</file>