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право заключения договора (далее – Договор) на приобретение движимого имущества (V-4200-9  Многосервисный мультиплексор в комплекте, Оптоволоконная линия «Брянское РДУ-АМТС-ОПТС 64/66» , Волоконно-оптическая линия связи (последняя миля) Брянск)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СО ЕЭС» (АО) (филиал СО ЕЭС Смоленское РДУ (А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регламентировано на основании решения очного заседания Центральной конкурсной комиссии ПАО «МРСК Центра», как закупка у единственного источника (Выписка из протокола очного заседания ЦКК  ПАО «МРСК Центра» 15-17 от 24.04.2017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385 384,00 (триста восемьдесят пять тысяч триста восемьдесят четыре) рубля 00 копеек РФ, без учета НДС; НДС составляет 69 369,12 (шестьдесят девять тысяч триста шестьдесят девять) рублей 12 копеек РФ; 454 753,12 (четыреста пятьдесят четыре тысячи семьсот пятьдесят три) рубля  копеек РФ, с учетом НДС;</w:t>
      </w:r>
    </w:p>
    <w:p>
      <w:pPr>
        <w:pStyle w:val="Normal"/>
        <w:numPr>
          <w:ilvl w:val="0"/>
          <w:numId w:val="7"/>
        </w:numPr>
        <w:autoSpaceDE w:val="false"/>
        <w:spacing w:before="40" w:after="0"/>
        <w:jc w:val="both"/>
        <w:rPr/>
      </w:pPr>
      <w:r>
        <w:rPr/>
        <w:t>срок оказания услуг: 10.05.2017 – 30.06.2017 г.г.</w:t>
      </w:r>
    </w:p>
    <w:p>
      <w:pPr>
        <w:pStyle w:val="Normal"/>
        <w:numPr>
          <w:ilvl w:val="0"/>
          <w:numId w:val="14"/>
        </w:numPr>
        <w:autoSpaceDE w:val="false"/>
        <w:spacing w:before="40" w:after="0"/>
        <w:jc w:val="both"/>
        <w:rPr/>
      </w:pPr>
      <w:r>
        <w:rPr/>
        <w:t>условия оплаты: Безналичный расчет, оплата производится в течение 30 (тридцати) рабочих дней с момента подписания сторонами актов приема-передачи.</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СО ЕЭС» (АО) (филиал СО ЕЭС Смоленское РДУ (АО)) в срок до:12 часов 00 минут московского времени «05»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03T06:49:00Z</dcterms:modified>
  <cp:revision>23</cp:revision>
  <dc:subject/>
  <dc:title/>
</cp:coreProperties>
</file>