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директора –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филиала ПАО «МРСК Центра» - «Орелэнерго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 И.В. Колубан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слуги по оформлению подписки на периодические издания и их доставку в 201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ча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подписки печатных периодических изданий и их доставку филиалу П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МРСК Центра» - «Орелэнер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по заданию Заказчика оказать услуги по оформлению подписки на периодические издания и их доставку, согласно предложенного переч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53"/>
        <w:gridCol w:w="3845"/>
        <w:gridCol w:w="219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а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олуча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Гражданская защита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Мир безопасност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Безопасность труда в промышленно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, передача и распреде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Электрические станци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производст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оссии: опыт, анализ, прав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Орел, пл.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нженера по охране тру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бух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е решен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 Орел, пл. Мир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32, Орловская обл., Мценский р-н, г. Мценск, ул.Автомагистраль, д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енский край+Что?Где?Когда?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32, Орловская обл., Мценский р-н, г. Мценск, ул.Автомагистраль, д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, Орловская обл., г. Ливны, ул.Энергетиков, д.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ская газет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, Орловская обл., г. Ливны, ул.Энергетиков, д.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8, Орловская обл., Орловский р-н, г.орел, ул.Высоковольтная, 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жизн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8, Орловская обл., Орловский р-н, г. Орел, ул. Высоковольтная, 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40, Орловская обл., Болховский р-н, г.Болхов, ул.Ногина, д.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ховские курант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40, Орловская обл., Болховский р-н, г.Болхов, ул.Ногина, д.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720, Орловская обл., Верховский р-н, пгт.Верховье, ул.Ленина, д.13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врем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20, Орловская обл., Верховский р-н, пгт.Верховье, ул.Ленина, д.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40, Орловская обл., Глазуновский р-н, пгт.Глазуновка, ул.Советская, д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кская ни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40, Орловская обл., Глазуновский р-н, пгт.Глазуновка, ул.Советская, д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40, Орловская обл., Дмитровский р-н, г.Дмитровск, ул.Советск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40, Орловская обл., Дмитровский р-н, г.Дмитровск, ул.Советск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761, Орловская обл., Должанский р-н, п.Долгое, ул.Свердлова, д.38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я  тру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61, Орловская обл., Должанский р-н, п.Долгое, ул.Свердлова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60, Орловская обл., Залегощенский р-н, пгт.Залегощь, ул.Маринченко, д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60, Орловская обл., Залегощенский р-н, пгт.Залегощь, ул.Маринченко, д.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00, Орловская обл., Знаменский р-н, с.Знаменское, пер.Больничный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одна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00, Орловская обл., Знаменский р-н, с.Знаменское, пер.Больничный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10, Орловская обл., Колпнянский р-н, п.Колпны, 1-й Заводской пер.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зобил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10, Орловская обл., Колпнянский р-н, п.Колпны, 1-й Заводской пер.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80, Орловская обл., Корсаковский р-н, с.Корсаково, ул.Мира, д.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80, Орловская обл., Корсаковский р-н, с.Корсаково, ул.Мира, д.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50, Орловская обл., Краснозоренский р-н, п.Красная Заря, ул.Гагарина, д.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зар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50, Орловская обл., Краснозоренский р-н, п.Красная Заря, ул.Гагарина, д.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1 Орловская обл., Кромской р-н, пгт.Кромы, ул.Советская, д.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1 Орловская обл., Кромской р-н, пгт.Кромы, ул.Советская, д.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70, Орловская обл., Малоархангельский р-н, г.Малоархангельск, ул.Калинина, д.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70, Орловская обл., Малоархангельский р-н, г.Малоархангельск, ул.Калинина, д.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20, Орловская обл., Новодеревеньковский р-н, пгт.Хомутово, ул.Энергетиков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сла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20, Орловская обл., Новодеревеньковский р-н, пгт.Хомутово, ул.Энергетиков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00, Орловская обл., Новосильский р-н, г.Новосиль, ул.348 Стрелковая дивизия, д.3, корп.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льские  вест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00, Орловская обл., Новосильский р-н, г.Новосиль, ул.348 Стрелковая дивизия, д.3, корп.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70, Орловская обл., Покровский р-н, пгт.Покровское, ул.Ленина, д.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70, Орловская обл., Покровский р-н, пгт.Покровское, ул.Ленина, д.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20, Орловская обл., Свердловский р-н, пгт.Змиевка, ул.Чапаева, д.2, корп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 нов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20, Орловская обл., Свердловский р-н, пгт.Змиевка, ул.Чапаева, д.2, корп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80, Орловская обл., Сосковский р-н, с.Сосково, ул.Советская, д.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80, Орловская обл., Сосковский р-н, с.Сосково, ул.Советская, д.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50, Орловская обл., Троснянский р-н, с.Тросна, ул.Лени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зор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50, Орловская обл., Троснянский р-н, с.Тросна, ул.Лени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00, Орловская обл., Урицкий р-н, пгт.Нарышкино, ул.Ленина, д.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жизн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00, Орловская обл., Урицкий р-н, пгт.Нарышкино, ул.Ленина, д.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60, Орловская обл., Шаблыкинский р-н, пгт.Шаблыкино, ул.Ленина, д.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ыкинский вестни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60, Орловская обл., Шаблыкинский р-н, пгт.Шаблыкино, ул.Ленина, д.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правд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30 Орловская обл.,Хотынецкий р-н, пгт.Хотынец, ул.Ленина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требован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ной период: 2017 год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зданий  производится автотранспортом поставщика по адресам получател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 - разгрузочные работы осуществляются силами и за счет средств поставщи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доставки изданий заказчику поставщиком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еты, выпуск которых осуществляется на территории г. Орла, доставляются поставщиком заказчику в день их выхода в свет (кроме выходных и праздничных дней)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остальных периодических печатных изданий осуществляется поставщиком заказчику не позднее дня, следующего за днем их поступления на склад поставщ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доставки: доставка периодических печатных изданий осуществляется с 9-00 до 12-00 поставщиком заказчику по следующим адресам: 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олучателей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30, г.Орел, пл.Мира, д.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32, Орловская обл., Мценский р-н, г. Мценск, ул.Автомагистраль, д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851, Орловская обл., г. Ливны, ул.Энергетиков, д.1-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8, Орловская обл., Орловский р-н, г. Орел, ул.Высоковольтная, д.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40, Орловская обл., Болховский р-н, г.Болхов, ул.Ногина, д.3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720, Орловская обл., Верховский р-н, пгт.Верховье, ул.Ленина, д.13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40, Орловская обл., Глазуновский р-н, пгт.Глазуновка, ул.Советская, д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40, Орловская обл., Дмитровский р-н, г. Дмитровск, ул.Советская, д.6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761, Орловская обл., Должанский р-н, п. Долгое, ул.Свердлова, д.38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60, Орловская обл., Залегощенский р-н, пгт.Залегощь, ул.Маринченко, д.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00, Орловская обл., Знаменский р-н, с. Знаменское, пер.Больничный, д.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10, Орловская обл., Колпнянский р-н, п. Колпны,  1-й Заводской пер., д.22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80, Орловская обл., Корсаковский р-н, с. Корсаково, ул.Мира, д.5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50, Орловская обл., Краснозоренский р-н, п. Красная Заря, ул.Гагарина, д.5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1 Орловская обл., Кромской р-н, пгт.Кромы, ул.Советская, д.3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70, Орловская обл., Малоархангельский р-н, г.Малоархангельск, ул.Калинина, д.2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20, Орловская обл., Новодеревеньковский р-н, пгт.Хомутово, ул.Энергетиков, д.1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00, Орловская обл., Новосильский р-н, г. Новосиль, ул.348 Стрелковая дивизия, д.3, корп.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70, Орловская обл., Покровский р-н, пгт.Покровское, ул.Ленина, д.6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20, Орловская обл., Свердловский р-н, пгт.Змиевка, ул.Чапаева, д.2, корп.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80, Орловская обл.,  Сосковский р-н, с. Сосково, ул. Советская, д.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50, Орловская обл., Троснянский р-н, с.Тросна, ул.Ленина, д.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00, Орловская обл., Урицкий р-н, пгт.Нарышкино, ул.Ленина, д.10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060, Орловская обл., Шаблыкинский р-н, пгт.Шаблыкино, ул.Ленина, д.21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30 Орловская обл.,Хотынецкий р-н, пгт.Хотынец, ул.Ленина 28</w:t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о иным адресам не производитс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оказания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момента заключения договора по 31.12.2017 года; по задержанным по вине издательства комплектам – до полной поставки всех полагающихся по подписке комплектов изданий; по недопоставленным по вине подписного агентства – до полной поставки всех недостающих номеров и комплектов или до полного возврата ден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. о. начальника управления делами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я аппарат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.Е. Посули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5:00Z</dcterms:created>
  <dc:creator>Старкова Лариса Александровна</dc:creator>
  <dc:description/>
  <cp:keywords/>
  <dc:language>en-US</dc:language>
  <cp:lastModifiedBy>Старкова Лариса Александровна</cp:lastModifiedBy>
  <cp:lastPrinted>2016-09-05T15:47:00Z</cp:lastPrinted>
  <dcterms:modified xsi:type="dcterms:W3CDTF">2016-09-19T12:40:00Z</dcterms:modified>
  <cp:revision>28</cp:revision>
  <dc:subject/>
  <dc:title/>
</cp:coreProperties>
</file>