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51"/>
        <w:shd w:fill="auto" w:val="clear"/>
        <w:spacing w:lineRule="auto" w:line="240"/>
        <w:ind w:right="2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 </w:t>
      </w:r>
    </w:p>
    <w:p>
      <w:pPr>
        <w:pStyle w:val="51"/>
        <w:shd w:fill="auto" w:val="clear"/>
        <w:spacing w:lineRule="auto" w:line="240"/>
        <w:ind w:left="5664" w:right="2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ТЗ от 02.09.2022 № 28 </w:t>
      </w:r>
    </w:p>
    <w:p>
      <w:pPr>
        <w:pStyle w:val="51"/>
        <w:shd w:fill="auto" w:val="clear"/>
        <w:spacing w:lineRule="auto" w:line="240"/>
        <w:ind w:left="5664" w:right="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1559"/>
        <w:gridCol w:w="1134"/>
      </w:tblGrid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тивных решений (элементов), комплексов (видов)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Users%5CUser%5CAppData%5CLocal%5CMicrosoft%5CWindows%5CINetCache%5CContent.MSO%5C2F158E53.xlsx" \l "RANGE!P92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 xml:space="preserve">Количество (объем работ) 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>
          <w:trHeight w:val="6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нструкция ВЛ-0,4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роительно - монтажные работы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опор ВЛ 0,38-10 кВ: без приставок одностоечных с подкосом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: 3-х проводов ВЛ 0,38 кВ с одной опоры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: одного дополнительного провода с одной опоры (К=2)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ка конструкций и материалов опор ВЛ 0,38-10 кВ по трассе: одностоечных железобетонных опор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ка конструкций и материалов опор ВЛ 0,38-10 кВ по трассе: материалов оснастки  опор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железобетонных опор для совместной подвески проводов ВЛ 0,38; 6-10 кВ без приставок: одностоечных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железобетонных опор ВЛ 0,38; 6-10 кВ с траверсами без приставок: одностоечных  (прим. усиление существующей опоры №7)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 заземляющий открыто по строительным основаниям: из круглой стали диаметром 10 мм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унта вручную в траншеях глубиной до 2 м без креплений с откосами, группа грунтов: 2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5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ивка вертикальных заземлителей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емлитель горизонтальный из стали: полосовой сечением 160 мм2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ка вручную траншей, пазух котлованов и ям, группа грунтов: 2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5</w:t>
            </w:r>
          </w:p>
        </w:tc>
      </w:tr>
      <w:tr>
        <w:trPr>
          <w:trHeight w:val="442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ж/б вибрированная СВ 95-3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ж/б вибрированная СВ 110-5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У4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 СИП-2 3х50+1х54,6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металлическая F 207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ель NB 20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 заземляющий ЗП-6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ут стяжной E 778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 ответвительный Р 72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к CPTAUR 50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 ответвительный CD 71+ ВI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стальной d10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36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стальной d16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стальная 4х40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даж BIC-15.50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я</w:t>
              <w:tab/>
              <w:tab/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сопротивления растеканию тока: заземлителя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личия цепи между заземлителями и заземленными элементами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изме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57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КЛ -0,4 кВ</w:t>
            </w:r>
          </w:p>
        </w:tc>
      </w:tr>
      <w:tr>
        <w:trPr>
          <w:trHeight w:val="395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Строительно - монтажные работы</w:t>
              <w:tab/>
              <w:tab/>
              <w:tab/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унта вручную с креплениями в траншеях шириной до 2 м, глубиной: до 2 м, группа грунтов 2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4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кабеля до 35 кВ в готовых траншеях без покрытий, масса 1 м: до 1 кг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ка вручную траншей, пазух котлованов и ям, группа грунтов: 2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4</w:t>
            </w:r>
          </w:p>
        </w:tc>
      </w:tr>
      <w:tr>
        <w:trPr>
          <w:trHeight w:val="57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шея ТК-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ям вручную глубиной 1,5 м  с обратной засыпкой, группа грунтов: 2 (шурф)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покрытий и оснований: асфальтобетонных с помощью молотков отбойных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24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унта вручную с креплениями в траншеях шириной до 2 м, глубиной: до 2 м, группа грунтов 2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5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стели при одном кабеле в траншее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до 35 кВ в готовых траншеях без покрытий, масса 1 м: до 1 кг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кабеля, проложенного в траншее: плитами одного кабеля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труб гофрированных ПВХ в земле для защиты одного кабеля диаметром: 110 мм (2шт по 50м, 1шт -15м)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до 35 кВ в проложенных трубах, блоках и коробах, масса 1 м кабеля: до 1 кг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ка вручную траншей, пазух котлованов и ям, группа грунтов: 2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1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стилающих и выравнивающих слоев оснований: из щебня (прим засыпка котлована щебнем)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4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до 35 кВ по установленным конструкциям и лоткам с креплением на поворотах и в конце трассы, масса 1 м кабеля: до 1 кг  (по телу опоры 3шт по 7м)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та концевая термоусаживаемая для  кабеля напряжением: 1 кВ, сечение одной жилы до 70 мм2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та соединительная ермоусаживаемая для  кабеля напряжением: 1 кВ, сечение одной жилы до 70 мм2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а П-образная из полосовой или угловой стали (швеллер П14)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915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тор опорный напряжением: до 10 кВ, количество точек крепления 2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силовой АВБШВ-0,66 4Х50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ПНД 110</w:t>
              <w:tab/>
              <w:tab/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для строительных работ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ПЗК 240х480х16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та концевая 4ПКНт-в-35/50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та соединительная 4СТП-В-25/50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ллер 14П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даж BIC-15.50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металлическая F 207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ель NB 20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стальная 5х50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79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стальной d10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779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стальная 5х40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46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изолятор ИОР-10-3,75 II УХЛ1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 фракция 20-40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кабеля силового длиной до 500 м напряжением: до 10 кВ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ind w:left="142" w:righ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ind w:left="142" w:right="0" w:hanging="0"/>
        <w:jc w:val="both"/>
        <w:rPr/>
      </w:pPr>
      <w:r>
        <w:rPr>
          <w:bCs/>
          <w:iCs/>
          <w:sz w:val="28"/>
          <w:szCs w:val="28"/>
        </w:rPr>
        <w:t xml:space="preserve">Начальник департамента развития услуг и сервисов, 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взаимодействия с клиентами                                                                   С.М. Астахов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5">
    <w:name w:val="Основной текст (5)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atLeast" w:line="0"/>
      <w:ind w:hanging="320"/>
    </w:pPr>
    <w:rPr>
      <w:rFonts w:ascii="Arial Narrow" w:hAnsi="Arial Narrow" w:eastAsia="Arial Narrow" w:cs="Arial Narrow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Таратун Сергей Александрович</cp:lastModifiedBy>
  <cp:lastPrinted>2021-08-24T08:33:00Z</cp:lastPrinted>
  <dcterms:modified xsi:type="dcterms:W3CDTF">2022-10-06T13:04:00Z</dcterms:modified>
  <cp:revision>1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