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B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053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B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053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трансформатора напряжения измерительного (ТНИ НАМИ-6-95 УХЛ2 6000/100 0,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320"/>
        <w:gridCol w:w="2160"/>
      </w:tblGrid>
      <w:tr>
        <w:trPr>
          <w:trHeight w:val="67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 ТН серии Н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МИ-6-95 УХЛ2</w:t>
            </w:r>
          </w:p>
        </w:tc>
      </w:tr>
      <w:tr>
        <w:trPr>
          <w:trHeight w:val="31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ь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ь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ь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ь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ь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ь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/Ун/П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механического испл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пути утечки внешней изоляции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наработка на отказ, не менее, 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x10^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срок службы, не менее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службы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еш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форовая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утрен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барьерная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масс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x349x575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x34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15:00Z</dcterms:created>
  <dc:creator>Hostantsev_AY</dc:creator>
  <dc:description/>
  <cp:keywords/>
  <dc:language>en-US</dc:language>
  <cp:lastModifiedBy>Столяров Николай Владимирович</cp:lastModifiedBy>
  <cp:lastPrinted>2007-09-20T10:13:00Z</cp:lastPrinted>
  <dcterms:modified xsi:type="dcterms:W3CDTF">2015-02-12T13:07:00Z</dcterms:modified>
  <cp:revision>4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