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01B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804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01B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804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_ 20__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ставку трансформатора напряжения измерительного (</w:t>
      </w:r>
      <w:r>
        <w:rPr>
          <w:b/>
          <w:color w:val="000000"/>
          <w:sz w:val="26"/>
          <w:szCs w:val="26"/>
          <w:shd w:fill="FFFFFF" w:val="clear"/>
        </w:rPr>
        <w:t>ТНИ НАМИТ-10 10000/100 0,5</w:t>
      </w:r>
      <w:r>
        <w:rPr>
          <w:b/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В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ab/>
        <w:t>Технические требования к оборудованию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рансформаторы напряжения  должны иметь антирезонансное исполнение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Технические данные трансформаторов напряжения</w:t>
      </w:r>
      <w:r>
        <w:rPr/>
        <w:t xml:space="preserve"> должны быть не ниже значений, приведенных в таблице:</w:t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2320"/>
        <w:gridCol w:w="2160"/>
      </w:tblGrid>
      <w:tr>
        <w:trPr>
          <w:trHeight w:val="67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а ТН серии НАМИ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ТНИ НАМИТ-10 </w:t>
            </w:r>
          </w:p>
        </w:tc>
      </w:tr>
      <w:tr>
        <w:trPr>
          <w:trHeight w:val="314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обмоток, к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ой основ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ой дополнитель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 первичной обмотки частоты 50 Гц, к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трехфазная мощность ВА основной вторичной обмотки при измерении междуфазных напряжений в классах точност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105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трехфазная мощность, ВА, основной вторичной обмотки при измерении фазных напряжений в классе точности 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мощность, ВА, дополнительной вторичной обмотки в классе 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перв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основной втор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63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дополнительной втор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и группа соединения обмото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/УП-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установки над уровнем моря, не более, 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окружающего воздуха, °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°С ± +55°С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ный срок службы, не менее,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службы,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внешней изоля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рфоровая</w:t>
            </w:r>
          </w:p>
        </w:tc>
      </w:tr>
      <w:tr>
        <w:trPr>
          <w:trHeight w:val="30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внутренней изоля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барьерная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лная масса не более,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 масла,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x324x64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ставляемое электротехническое оборудование отечественного и зарубежного производства  должно иметь аттестацию аккредитованного Центра ОАО «ФСК ЕЭС» и ОАО «Холдинг МРСК»; 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 и требованиям стандартов МЭК и ГОСТ: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983-2001 «Трансформаторы напряжения. Общие технические условия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Срок действия поверки не должен превышать (на момент закупки)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stylespan"/>
          <w:iCs/>
          <w:color w:val="000000"/>
          <w:sz w:val="24"/>
          <w:szCs w:val="24"/>
        </w:rPr>
        <w:t>6 месяцев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 измерительных трансформаторов напряжения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нсформатор напряжения в сборке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о по монтажу и эксплуатации;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 xml:space="preserve">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 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редоставляемая Поставщиком техническая и эксплуатационная документация для каждого комплекта трансформаторов напряжения должна включать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ое оборудование проходит входной контроль, осуществляемый представителями филиалов О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 /________________________________/_____________________</w:t>
      </w:r>
    </w:p>
    <w:p>
      <w:pPr>
        <w:pStyle w:val="TextBodyIndent"/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2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3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7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03:00Z</dcterms:created>
  <dc:creator>Hostantsev_AY</dc:creator>
  <dc:description/>
  <cp:keywords/>
  <dc:language>en-US</dc:language>
  <cp:lastModifiedBy>Лазебин Дмитрий Евгеньевич</cp:lastModifiedBy>
  <cp:lastPrinted>2007-09-20T10:13:00Z</cp:lastPrinted>
  <dcterms:modified xsi:type="dcterms:W3CDTF">2015-02-11T08:03:00Z</dcterms:modified>
  <cp:revision>3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