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01B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053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01B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053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_ 20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рансформатора напряжения измерительного (ТН МАСЛОНАПОЛНЕННЫЙ НАМИ-10 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В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ab/>
        <w:t>Технические требования к оборудованию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рансформаторы напряжения  должны иметь антирезонансное исполнение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Технические данные трансформаторов напряжения</w:t>
      </w:r>
      <w:r>
        <w:rPr/>
        <w:t xml:space="preserve"> должны быть не ниже значений, приведенных в таблице: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320"/>
        <w:gridCol w:w="2160"/>
      </w:tblGrid>
      <w:tr>
        <w:trPr>
          <w:trHeight w:val="67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араметра ТН серии Н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МИ-10 </w:t>
            </w:r>
          </w:p>
        </w:tc>
      </w:tr>
      <w:tr>
        <w:trPr>
          <w:trHeight w:val="31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основ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дополнитель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 первичной обмотки частоты 50 Гц, к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трехфазная мощность ВА основной вторичной обмотки при измерении междуфазных напряжений в классах точност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105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трехфазная мощность, ВА, основной вторичной обмотки при измерении фазных напряжений в классе точности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ВА, дополнительной вторичной обмотки в классе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перв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основ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дополнитель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/Ун/П-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не более,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окружающего воздуха, °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..+4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не более,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пути утечки внешней изоляции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наработка на отказ, не менее, 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x10^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ый срок службы, не менее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службы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еш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рфоровая</w:t>
            </w:r>
          </w:p>
        </w:tc>
      </w:tr>
      <w:tr>
        <w:trPr>
          <w:trHeight w:val="30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утрен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барьерная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ая масса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 масла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x330x575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очные размер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x34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«ФСК ЕЭС» и ОАО «Холдинг МРСК»; 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 и требованиям стандартов МЭК и ГОСТ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983-2001 «Трансформаторы напряжения. Общие технические условия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Срок действия поверки не должен превышать (на момент закупки)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6 месяцев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измерительных трансформаторов напряжени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нсформатор напряжения в сборке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о по монтажу и эксплуатации;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 xml:space="preserve">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 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ля каждого комплекта трансформаторов напряжения должна включа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 /________________________________/_____________________</w:t>
      </w:r>
    </w:p>
    <w:p>
      <w:pPr>
        <w:pStyle w:val="TextBodyInden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2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3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01:00Z</dcterms:created>
  <dc:creator>Hostantsev_AY</dc:creator>
  <dc:description/>
  <cp:keywords/>
  <dc:language>en-US</dc:language>
  <cp:lastModifiedBy>Лазебин Дмитрий Евгеньевич</cp:lastModifiedBy>
  <cp:lastPrinted>2007-09-20T10:13:00Z</cp:lastPrinted>
  <dcterms:modified xsi:type="dcterms:W3CDTF">2015-02-11T08:01:00Z</dcterms:modified>
  <cp:revision>3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