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но-монтажных работ по объекту: «Лот № 39 льготная категория заявителей Юго-Запад (SAP № 8500003863)»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роектирования и строительно-монтажных работ по объекту: «Лот № 39 льготная категория заявителей Юго-Запад (SAP № 8500003863)»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начала выполнения работ: с момента получения письменного уведомления от филиала в адрес подрядчика о подтверждении наличия источника финансирования с скорректированной ИПР или дополнительных источников. Срок выполнения работ: в течение 90 календарных дней с момента начала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но-монтажных работ по объекту: «Лот № 39 льготная категория заявителей Юго-Запад (SAP № 8500003863)»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х соответствующее Рамочное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925 751,00 </w:t>
      </w:r>
      <w:r>
        <w:rPr>
          <w:sz w:val="24"/>
          <w:szCs w:val="24"/>
        </w:rPr>
        <w:t xml:space="preserve">(шесть миллионов девятьсот двадцать пять тысяч семьсот пятьдесят один) рубль 00 копеек РФ, без учета НДС; НДС составляет </w:t>
      </w:r>
      <w:r>
        <w:rPr>
          <w:b/>
          <w:sz w:val="24"/>
          <w:szCs w:val="24"/>
        </w:rPr>
        <w:t xml:space="preserve">1 246 635,18 </w:t>
      </w:r>
      <w:r>
        <w:rPr>
          <w:sz w:val="24"/>
          <w:szCs w:val="24"/>
        </w:rPr>
        <w:t xml:space="preserve">(один миллион двести сорок шесть тысяч шестьсот тридцать пять) рублей 18 копеек РФ; </w:t>
      </w:r>
      <w:r>
        <w:rPr>
          <w:b/>
          <w:sz w:val="24"/>
          <w:szCs w:val="24"/>
        </w:rPr>
        <w:t xml:space="preserve">8 172 386,18 </w:t>
      </w:r>
      <w:r>
        <w:rPr>
          <w:sz w:val="24"/>
          <w:szCs w:val="24"/>
        </w:rPr>
        <w:t>(восемь миллионов сто семьдесят две тысячи триста восемьдесят шесть) рублей 1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4»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2-26T12:52:00Z</dcterms:modified>
  <cp:revision>62</cp:revision>
  <dc:subject/>
  <dc:title>Типовая закупочная документация</dc:title>
</cp:coreProperties>
</file>