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работ для строительства ответвления оп.11 ВЛ 10 кВ ф.03 ПС 110/35/10 Арженская с монтажом реклоузера 10 кВ (протяженность 2,5 км), КЛ 10 кВ - кабельная вставка ответвления оп.11 ВЛ ф.03 ПС 110/35/10 Арженская (протяженность 1 км) до границ участка Заявителя, модернизация ПС 110/35/10 кВ Арженская с заменой трансформаторов тока (1 шт), модернизация ПС 35/10 кВ Платоновская с заменой трансформаторов тока (1 шт) для технологического присоединения ОАО «РЖД», договор №41830478 от 29.10.19 (свыше 670 кВт). Заявитель ОАО «РЖД» </w:t>
      </w:r>
      <w:r>
        <w:rPr>
          <w:iCs/>
          <w:sz w:val="24"/>
          <w:szCs w:val="24"/>
        </w:rPr>
        <w:t>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7»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для строительства ответвления оп.11 ВЛ 10 кВ ф.03 ПС 110/35/10 Арженская с монтажом реклоузера 10 кВ (протяженность 2,5 км), КЛ 10 кВ - кабельная вставка ответвления оп.11 ВЛ ф.03 ПС 110/35/10 Арженская (протяженность 1 км) до границ участка Заявителя, модернизация ПС 110/35/10 кВ Арженская с заменой трансформаторов тока (1 шт), модернизация ПС 35/10 кВ Платоновская с заменой трансформаторов тока (1 шт) для технологического присоединения ОАО «РЖД», договор №41830478 от 29.10.19 (свыше 670 кВт). Заявитель ОАО «РЖД» </w:t>
      </w:r>
      <w:r>
        <w:rPr>
          <w:iCs/>
          <w:sz w:val="24"/>
          <w:szCs w:val="24"/>
        </w:rPr>
        <w:t>для нужд ПАО «МРСК Центра» (филиала «Тамбов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lang w:eastAsia="ar-SA"/>
        </w:rPr>
        <w:t>не более 7 месяцев с момента заключения договора</w:t>
      </w:r>
      <w:r>
        <w:rPr>
          <w:sz w:val="24"/>
          <w:szCs w:val="24"/>
        </w:rPr>
        <w:t>.</w:t>
      </w:r>
      <w:bookmarkEnd w:id="14"/>
      <w:r>
        <w:rPr>
          <w:sz w:val="24"/>
          <w:szCs w:val="24"/>
        </w:rPr>
        <w:t xml:space="preserve"> </w:t>
      </w:r>
      <w:r>
        <w:rPr>
          <w:bCs/>
          <w:sz w:val="24"/>
          <w:szCs w:val="24"/>
          <w:lang w:eastAsia="ar-SA"/>
        </w:rPr>
        <w:t>Работы выполняются в соответствии с согласованным с Заказчиком графиком выполнения работ.</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463 700,00 </w:t>
      </w:r>
      <w:r>
        <w:rPr>
          <w:sz w:val="24"/>
          <w:szCs w:val="24"/>
        </w:rPr>
        <w:t xml:space="preserve">(Четыреста шестьдесят три тысячи семьсот) рублей 00 копеек РФ, без учета НДС; НДС составляет </w:t>
      </w:r>
      <w:r>
        <w:rPr>
          <w:b/>
          <w:sz w:val="24"/>
          <w:szCs w:val="24"/>
        </w:rPr>
        <w:t xml:space="preserve">92 740,00 </w:t>
      </w:r>
      <w:r>
        <w:rPr>
          <w:sz w:val="24"/>
          <w:szCs w:val="24"/>
        </w:rPr>
        <w:t xml:space="preserve">(Девяносто две тысячи семьсот сорок) рублей 00 копеек РФ; </w:t>
      </w:r>
      <w:r>
        <w:rPr>
          <w:b/>
          <w:sz w:val="24"/>
          <w:szCs w:val="24"/>
        </w:rPr>
        <w:t xml:space="preserve">556 440,00 </w:t>
      </w:r>
      <w:r>
        <w:rPr>
          <w:sz w:val="24"/>
          <w:szCs w:val="24"/>
        </w:rPr>
        <w:t>(Пятьсот пятьдесят шесть тысяч четыреста сорок) рублей 00 копеек РФ, с учетом НДС</w:t>
      </w:r>
      <w:bookmarkEnd w:id="15"/>
      <w:bookmarkEnd w:id="16"/>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9 дека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0.12.2019 года.</w:t>
      </w:r>
      <w:r>
        <w:rPr>
          <w:sz w:val="24"/>
          <w:szCs w:val="24"/>
        </w:rPr>
        <w:t xml:space="preserve"> Дата подведения итогов: </w:t>
      </w:r>
      <w:r>
        <w:rPr>
          <w:b/>
          <w:sz w:val="24"/>
          <w:szCs w:val="24"/>
          <w:highlight w:val="yellow"/>
        </w:rPr>
        <w:t>1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0"/>
          <w:headerReference w:type="first" r:id="rId1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Дробышева Марина Дмитриевна</cp:lastModifiedBy>
  <cp:lastPrinted>2012-12-18T17:13:00Z</cp:lastPrinted>
  <dcterms:modified xsi:type="dcterms:W3CDTF">2019-12-17T12:52:00Z</dcterms:modified>
  <cp:revision>19</cp:revision>
  <dc:subject/>
  <dc:title>Типовая закупочная документация</dc:title>
</cp:coreProperties>
</file>