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филиала ПАО "Россети Центр"-"Курскэнерго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97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97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В.И. Истомин/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___»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52368-2005 иметь характеристики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уется поставлять Покупателю товар в пределах цены договора, по ценам не выше розничных, установленных на ТО (АЗС) на момент его получения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9 км при маршруте по дорогам общего пользования)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фик поставки предполагаемого объема топлива (Приложение 2) отражает планируемую потребность и может отличаться от фактической потребности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ых по заключенному договору нефтепродуктов в силу целесообразност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а РЭСов Заказчика;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СМиТ                                                             Татаренков Ю.С.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0:00Z</dcterms:created>
  <dc:creator>Ерёмин</dc:creator>
  <dc:description/>
  <cp:keywords/>
  <dc:language>en-US</dc:language>
  <cp:lastModifiedBy>Колганов Дмитрий Геннадьевич</cp:lastModifiedBy>
  <cp:lastPrinted>2018-12-27T11:08:00Z</cp:lastPrinted>
  <dcterms:modified xsi:type="dcterms:W3CDTF">2021-11-30T08:34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