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- главный инженер филиала ПАО "Россети Центр"-"Курскэнерго"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</w:rPr>
                                    <w:t>208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  <w:lang w:val="en-US"/>
                                    </w:rPr>
                                    <w:t>B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480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>208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  <w:lang w:val="en-US"/>
                              </w:rPr>
                              <w:t>B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480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/В.И. Истомин/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втомобильных бензинов марки АИ-92.  Лот № </w:t>
      </w:r>
      <w:r>
        <w:rPr>
          <w:b/>
          <w:sz w:val="26"/>
          <w:szCs w:val="26"/>
          <w:u w:val="single"/>
        </w:rPr>
        <w:t>208</w:t>
      </w:r>
      <w:r>
        <w:rPr>
          <w:b/>
          <w:sz w:val="26"/>
          <w:szCs w:val="26"/>
          <w:u w:val="single"/>
          <w:lang w:val="en-US"/>
        </w:rPr>
        <w:t>B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lineRule="auto" w:line="276"/>
        <w:ind w:left="720" w:hanging="1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данные автомобильных бензинов марки АИ-92 должны соответствовать, ГОСТ 32513-2013 и иметь характеристики не ниже значений приведенных в таблице:</w:t>
      </w:r>
    </w:p>
    <w:p>
      <w:pPr>
        <w:pStyle w:val="Style13"/>
        <w:tabs>
          <w:tab w:val="clear" w:pos="709"/>
          <w:tab w:val="left" w:pos="1134" w:leader="none"/>
        </w:tabs>
        <w:ind w:left="0" w:firstLine="709"/>
        <w:jc w:val="right"/>
        <w:rPr/>
      </w:pPr>
      <w:r>
        <w:rPr/>
        <w:t>Таблица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7557"/>
        <w:gridCol w:w="2982"/>
      </w:tblGrid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по ГОСТ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Мар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И-92 (К5)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ктановое число, не менее: моторный мето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3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ктановое число, не менее: исследовательский мето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центрация свинца, мг/дм3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центрация смол, промытых растворителем, мг/дм3 (мг/100 см3) бензина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 (5)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Индукционный период бензина, мин, не мен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Массовая доля серы, мг/кг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ная доля бензола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бъемная доля углеводородов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лефиновых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ароматических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5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Массовая доля кислорода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бъемная доля оксигенатов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метанол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этанол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изопропилового спир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трет-бутилового спир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/>
              <w:t>изобутилового спир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эфиров (</w:t>
            </w:r>
            <w:r>
              <w:rPr/>
              <w:drawing>
                <wp:inline distT="0" distB="0" distL="0" distR="0">
                  <wp:extent cx="190500" cy="2324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выше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других оксигенатов (с температурой конца кипения не выше 210 °c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Испытание на медной пластинке (3 ч при 50 °C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ласс 1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Внешний ви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истый, прозрачный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Плотность при 15 °C, кг/м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25,0 - 78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Концентрация марганца, мг/дм3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Концентрация железа, мг/дм3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бъемная доля монометиланилина, %, не более, для экологических классов: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органами по сертификации, уполномоченными Федеральным Агентством по Техническому Регулированию и Метрологии действующих деклараций (сертификатов) соответствия Продукции, подтверждающих соответствие требованиям ГОСТ и ТУ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обязуется поставлять Покупателю товар в пределах цены договора, по ценам не выше розничных, установленных на ТО (АЗС) на момент его получения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оставка бензина должна осуществляться по электронным пластиковым топливным картам (лимитно-заборным ведомостям) на АЗС, имеющих наименьшую удаленность от месторасположения РЭСов заказчика (оптимальным и предпочтительным считается удаленность предлагаемой АЗС от месторасположения РЭСа не более 9 км при маршруте по дорогам общего пользования)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Цена товара включает все затраты Поставщика, связанные с выполнением поставок, в том числе расходы на транспортировку товара до АЗС и разгрузку товара, стоимость тары, стоимость погрузочно-разгрузочных работ и прочие расходы, связанные с доставкой  товара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опливная карта должна быть пополняемой, при этом на топливной карте возможна установка суточного и месячного лимита, либо ограничения в денежном эквиваленте. По истечении месяца/суток лимит на карте должен обнуляться и с начала нового месяца/суток возобновляться в полном объеме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Любые операции с использованием топливной карты должны сопровождаться обязательной выдачей чека терминала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Информация по состоянию счета и движению топлива должна предоставляться по запросу в день обращения. 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Объем предполагаемый к поставке может быть увеличен без превышения предельных стоимостей договора. 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оставка бензина должна быть обеспечена бесперебойно, в любой момент обращения в течение всего срока действия договора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обязан обеспечить постоянное наличие Продукции на АЗС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рафик поставки предполагаемого объема топлива (Приложение 2) отражает планируемую потребность и может отличаться от фактической потребности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имеет право в одностороннем порядке уменьшить объем поставляемых по заключенному договору нефтепродуктов в силу целесообразности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Участник обязан предоставить в составе предложения: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3.1. Действующие сертификаты соответствия Продукции (заверенная копия), подтверждающие соответствие Продукции ТУ и техническим характеристикам, заявленным поставщиком в техническом предложении.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3.2. Адреса АЗС, соответствующих территориальному расположению РЭСов с указанием расстояния между ними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укция должна сохранять эксплуатационные свойства в течение всего срока использования. На поставляемую Продукцию должна предоставляться гарантия. 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Исполнитель должен гарантировать качество поставки товара в соответствии с требованиями действующих Норм и Правил, законодательства РФ, договора.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Товар должен соответствовать действующим требованиям безопасности жизни и здоровья, иным требованиям безопасности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азчик вправе проводить выборочный входной контроль качества Продукции, осуществляемый в присутствии ответственных представителей Поставщик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Адреса РЭСов Заказчика;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Начальник СМиТ                                                            Татаренков Ю.С.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trike w:val="false"/>
      <w:dstrike w:val="false"/>
      <w:u w:val="none" w:color="000000"/>
    </w:rPr>
  </w:style>
  <w:style w:type="character" w:styleId="WW8Num4z2">
    <w:name w:val="WW8Num4z2"/>
    <w:qFormat/>
    <w:rPr>
      <w:u w:val="singl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b w:val="false"/>
      <w:i w:val="false"/>
      <w:color w:val="000000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9:39:00Z</dcterms:created>
  <dc:creator>Ерёмин</dc:creator>
  <dc:description/>
  <cp:keywords/>
  <dc:language>en-US</dc:language>
  <cp:lastModifiedBy>Колганов Дмитрий Геннадьевич</cp:lastModifiedBy>
  <cp:lastPrinted>2018-12-27T11:10:00Z</cp:lastPrinted>
  <dcterms:modified xsi:type="dcterms:W3CDTF">2021-11-30T08:33:00Z</dcterms:modified>
  <cp:revision>3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