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right" w:pos="10207" w:leader="none"/>
        </w:tabs>
        <w:spacing w:lineRule="auto" w:line="360"/>
        <w:ind w:right="-2" w:firstLine="4536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5" w:firstLine="4395"/>
        <w:jc w:val="right"/>
        <w:outlineLvl w:val="0"/>
        <w:rPr/>
      </w:pPr>
      <w:r>
        <w:rPr>
          <w:sz w:val="28"/>
          <w:szCs w:val="28"/>
        </w:rPr>
        <w:t xml:space="preserve">Первый заместитель директора –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5" w:firstLine="4395"/>
        <w:jc w:val="right"/>
        <w:outlineLvl w:val="0"/>
        <w:rPr/>
      </w:pPr>
      <w:r>
        <w:rPr>
          <w:sz w:val="28"/>
          <w:szCs w:val="28"/>
        </w:rPr>
        <w:t xml:space="preserve">главный инженер </w:t>
      </w:r>
      <w:r>
        <w:rPr>
          <w:bCs/>
          <w:spacing w:val="-5"/>
          <w:sz w:val="28"/>
          <w:szCs w:val="28"/>
        </w:rPr>
        <w:t xml:space="preserve">филиал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5" w:firstLine="4395"/>
        <w:jc w:val="right"/>
        <w:outlineLvl w:val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ПАО «МРСК Центра» - «Белгородэнерго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-5" w:firstLine="4395"/>
        <w:jc w:val="right"/>
        <w:outlineLvl w:val="0"/>
        <w:rPr>
          <w:bCs/>
          <w:color w:val="252525"/>
          <w:spacing w:val="-5"/>
          <w:sz w:val="28"/>
          <w:szCs w:val="28"/>
        </w:rPr>
      </w:pPr>
      <w:r>
        <w:rPr>
          <w:bCs/>
          <w:color w:val="252525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120"/>
        <w:ind w:right="-5" w:firstLine="4395"/>
        <w:jc w:val="right"/>
        <w:outlineLvl w:val="0"/>
        <w:rPr>
          <w:bCs/>
          <w:color w:val="252525"/>
          <w:spacing w:val="-5"/>
          <w:sz w:val="28"/>
          <w:szCs w:val="28"/>
        </w:rPr>
      </w:pPr>
      <w:r>
        <w:rPr>
          <w:bCs/>
          <w:spacing w:val="-5"/>
          <w:sz w:val="28"/>
          <w:szCs w:val="28"/>
          <w:u w:val="single"/>
        </w:rPr>
        <w:t xml:space="preserve">                                                 </w:t>
      </w:r>
      <w:r>
        <w:rPr>
          <w:bCs/>
          <w:color w:val="252525"/>
          <w:spacing w:val="-5"/>
          <w:sz w:val="28"/>
          <w:szCs w:val="28"/>
        </w:rPr>
        <w:t>Решетников С.А.</w:t>
      </w:r>
    </w:p>
    <w:p>
      <w:pPr>
        <w:pStyle w:val="Normal"/>
        <w:spacing w:lineRule="auto" w:line="276"/>
        <w:ind w:right="-2" w:firstLine="4395"/>
        <w:jc w:val="right"/>
        <w:rPr>
          <w:caps/>
          <w:sz w:val="28"/>
          <w:szCs w:val="28"/>
        </w:rPr>
      </w:pPr>
      <w:r>
        <w:rPr>
          <w:sz w:val="28"/>
          <w:szCs w:val="28"/>
        </w:rPr>
        <w:t>«_______»__________________ 2020 г.</w:t>
      </w:r>
    </w:p>
    <w:p>
      <w:pPr>
        <w:pStyle w:val="Normal"/>
        <w:ind w:left="538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техническому обслуживанию передвижных электротехнических лабораторий службы диагностики филиала ПАО «МРСК Центра» - «Белгородэнерго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часть.</w:t>
      </w:r>
    </w:p>
    <w:p>
      <w:pPr>
        <w:pStyle w:val="Style19"/>
        <w:spacing w:lineRule="auto" w:line="276" w:before="0" w:after="120"/>
        <w:ind w:left="70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АО «МРСК Центра» производит закупку услуг по техническому обслуживанию передвижных электротехнических лабораторий службы диагностики филиала ПАО «МРСК Центра»-«Белгородэнерго».</w:t>
      </w:r>
    </w:p>
    <w:p>
      <w:pPr>
        <w:pStyle w:val="Style19"/>
        <w:numPr>
          <w:ilvl w:val="0"/>
          <w:numId w:val="4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купка производится на основании плана закупок ПАО «МРСК Центра» на 2020 год.</w:t>
      </w:r>
    </w:p>
    <w:p>
      <w:pPr>
        <w:pStyle w:val="Style19"/>
        <w:numPr>
          <w:ilvl w:val="0"/>
          <w:numId w:val="4"/>
        </w:numPr>
        <w:spacing w:lineRule="auto" w:line="276"/>
        <w:ind w:left="0" w:firstLine="851"/>
        <w:jc w:val="both"/>
        <w:rPr/>
      </w:pPr>
      <w:r>
        <w:rPr>
          <w:sz w:val="28"/>
          <w:szCs w:val="28"/>
        </w:rPr>
        <w:t>Подрядчик определяется на основании проведения конкурентной закупочной процедуры на выполнение данного вида услуг.</w:t>
      </w:r>
    </w:p>
    <w:p>
      <w:pPr>
        <w:pStyle w:val="Style19"/>
        <w:numPr>
          <w:ilvl w:val="0"/>
          <w:numId w:val="4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выполнения услуг определяются и регулируются на основе договора заключённого Заказчиком с победителем конкурентной закупочной процедуры.</w:t>
      </w:r>
    </w:p>
    <w:p>
      <w:pPr>
        <w:pStyle w:val="Style19"/>
        <w:numPr>
          <w:ilvl w:val="0"/>
          <w:numId w:val="4"/>
        </w:numPr>
        <w:spacing w:lineRule="auto" w:line="276" w:before="0" w:after="24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необходимые материалы для выполнения услуг поставляются Исполнителем.</w:t>
      </w:r>
    </w:p>
    <w:p>
      <w:pPr>
        <w:pStyle w:val="Style19"/>
        <w:spacing w:lineRule="auto" w:line="276" w:before="0" w:after="24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конкурса.</w:t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слуг по обслуживанию передвижных электротехнических лабораторий службы диагностики филиала ПАО «МРСК Центра»-«Белгородэнерго» обеспечить в период март – октябрь 2020 года включительно.</w:t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449"/>
        <w:gridCol w:w="2848"/>
        <w:gridCol w:w="1843"/>
      </w:tblGrid>
      <w:tr>
        <w:trPr>
          <w:trHeight w:val="869" w:hRule="atLeast"/>
        </w:trPr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2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и выполнения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-322173 передвижная электротехническая лаборатория ЭТЛ-35, В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лгородская обл., Валуйский р-н, г. Валуй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-27057 передвижная электротехническая лаборатория ЛП-35, В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лгородская обл., Валуйский р-н, г. Валуйк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прель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-27057 передвижная электротехническая лаборатория ЛК-10, С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городская обл., Губкинский р-н, г. Губки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-27057 передвижная электротехническая лаборатория ЛП-35, С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городская обл., Губкинский р-н, г. Губкин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прель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-3221 передвижная электротехническая лаборатория ЭТЛ-35, Ю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лгородская обл., Белгородский р-н г. Белгор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июль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-322173 передвижная электротехническая лаборатория ЭТЛ-35, ЮУСД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лгородская обл., Белгородский р-н г. Белгор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июль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-27057 передвижная электротехническая лаборатория КАЭЛ-4, БЭС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городская об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гор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>
          <w:trHeight w:val="552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73" w:hanging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-3307 передвижная электротехническая лаборатория СПИИ-10, СОЭС</w:t>
            </w:r>
          </w:p>
        </w:tc>
        <w:tc>
          <w:tcPr>
            <w:tcW w:w="2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городская об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гор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ктябрь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24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Объем оказания услуг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143"/>
      </w:tblGrid>
      <w:tr>
        <w:trPr>
          <w:trHeight w:val="105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</w:t>
            </w:r>
          </w:p>
        </w:tc>
      </w:tr>
      <w:tr>
        <w:trPr>
          <w:trHeight w:val="61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72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служивание микропроцессорных блоков управления передвижных электротехнических лабораторий:</w:t>
            </w:r>
          </w:p>
        </w:tc>
      </w:tr>
      <w:tr>
        <w:trPr>
          <w:trHeight w:val="51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выявление причин поврежден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йка контактов микропроцессорных плат и измерительных блоков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/>
            </w:pPr>
            <w:r>
              <w:rPr>
                <w:sz w:val="26"/>
                <w:szCs w:val="26"/>
              </w:rPr>
              <w:t>Устранение повреждений полупроводников на печатной плате (диоды, тиристоры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/>
            </w:pPr>
            <w:r>
              <w:rPr>
                <w:sz w:val="26"/>
                <w:szCs w:val="26"/>
              </w:rPr>
              <w:t>Восстановление работоспособности блоков управления силовой низковольтной цеп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чная настройка (калибровка) показаний вольтметров, амперметров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 измерительных микропроцессорных блоко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ная проверка, измерение параметров микропроцессорного блока управления (опробование)</w:t>
            </w:r>
          </w:p>
        </w:tc>
      </w:tr>
      <w:tr>
        <w:trPr>
          <w:trHeight w:val="56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72" w:leader="none"/>
              </w:tabs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становление работоспособности блоков прожига и акустики передвижных электротехнических лабораторий:</w:t>
            </w:r>
          </w:p>
        </w:tc>
      </w:tr>
      <w:tr>
        <w:trPr>
          <w:trHeight w:val="265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/>
            </w:pPr>
            <w:r>
              <w:rPr>
                <w:sz w:val="26"/>
                <w:szCs w:val="26"/>
              </w:rPr>
              <w:t xml:space="preserve">Диагностика и определение причин повреждения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работоспособности диодных мостов 5к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работоспособности диодных мостов 10к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работоспособности диодных мостов 20к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работоспособности обмоток трансформатора прожиг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ка и настройка контактора блока акустик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трансформаторного мас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0"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ройка и регулировка аппаратов управления силовой части блоков прожига и акуст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ытание и контрольная проверка блоков (опробование)</w:t>
            </w:r>
          </w:p>
        </w:tc>
      </w:tr>
      <w:tr>
        <w:trPr>
          <w:trHeight w:val="35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72" w:leader="none"/>
              </w:tabs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дача протоколов и заключения об исправности отремонтированного оборудования.</w:t>
            </w:r>
          </w:p>
        </w:tc>
      </w:tr>
    </w:tbl>
    <w:p>
      <w:pPr>
        <w:pStyle w:val="Style19"/>
        <w:tabs>
          <w:tab w:val="clear" w:pos="709"/>
          <w:tab w:val="left" w:pos="426" w:leader="none"/>
        </w:tabs>
        <w:spacing w:lineRule="auto" w:line="276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276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требования.</w:t>
      </w:r>
    </w:p>
    <w:p>
      <w:pPr>
        <w:pStyle w:val="Style19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 Детализация объемов услуг представлена в п.2 к ТЗ.</w:t>
      </w:r>
    </w:p>
    <w:p>
      <w:pPr>
        <w:pStyle w:val="Style19"/>
        <w:tabs>
          <w:tab w:val="clear" w:pos="709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Основные нормативно-технические документы (НТД) и нормативно-правовые акты (НПА), определяющие требования к услугам подрядной организации: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/>
      </w:pPr>
      <w:r>
        <w:rPr>
          <w:sz w:val="28"/>
          <w:szCs w:val="28"/>
        </w:rPr>
        <w:t>Требования действующего законодательства Российской Федераци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ческой эксплуатации электрических станций и сетей Российской Федерации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Правила по охране труда при эксплуатации электроустановок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заводской технической документации на конкретный вид оборудования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Объёмы и нормы испытаний электрооборудования. СТО 34.1-23.1-001-2017;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СДАЭ-01-2010 "Общие требования к аттестации электролабораторий и лабораторий теплотехнических измерений"</w:t>
      </w:r>
    </w:p>
    <w:p>
      <w:pPr>
        <w:pStyle w:val="Style19"/>
        <w:numPr>
          <w:ilvl w:val="0"/>
          <w:numId w:val="11"/>
        </w:numPr>
        <w:tabs>
          <w:tab w:val="clear" w:pos="709"/>
          <w:tab w:val="left" w:pos="426" w:leader="none"/>
          <w:tab w:val="left" w:pos="993" w:leader="none"/>
        </w:tabs>
        <w:spacing w:lineRule="auto" w:line="276"/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Иные нормативно-технические документы, соблюдение требований которых необходимо для безопасного оказания услуг в соответствие с предметом конкурса.</w:t>
      </w:r>
    </w:p>
    <w:p>
      <w:pPr>
        <w:pStyle w:val="Style19"/>
        <w:tabs>
          <w:tab w:val="clear" w:pos="709"/>
          <w:tab w:val="left" w:pos="426" w:leader="none"/>
        </w:tabs>
        <w:spacing w:lineRule="auto" w:line="276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0" w:firstLine="709"/>
        <w:contextualSpacing/>
        <w:rPr/>
      </w:pPr>
      <w:r>
        <w:rPr>
          <w:b/>
          <w:sz w:val="28"/>
          <w:szCs w:val="28"/>
        </w:rPr>
        <w:t>Требования к Подрядчику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Опыт выполнения аналогичных договоров, надежность и деловая репутация, кадровые и материально-технические ресурсы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24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ребования к услугам по техническому обслуживанию</w:t>
      </w:r>
      <w:r>
        <w:rPr>
          <w:b/>
          <w:bCs/>
          <w:sz w:val="28"/>
          <w:szCs w:val="28"/>
        </w:rPr>
        <w:t>.</w:t>
      </w:r>
    </w:p>
    <w:p>
      <w:pPr>
        <w:pStyle w:val="Style19"/>
        <w:spacing w:lineRule="auto" w:line="276" w:before="0" w:after="240"/>
        <w:ind w:left="70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выполняются в соответствие с требованиями НТД (п. 3.2 ТЗ), в соответствии со сметным расчётом разработанным Подрядчиком и согласованным Заказчиком, в объеме и сроки, предусмотренные в данном ТЗ, в соответствии с графиком, являющимся неотъемлемой частью договора и сдать результат Работ Заказчику в состоянии, пригодном для его нормальной эксплуатации.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, путем заключения дополнительного соглашения к договору. 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начала работ Подрядчик совместно с Заказчиком проводит уточнение объемов работ, предстоящих к выполнению, при этом допускается корректировка объемов работ в рамках стоимости заключенного договора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роков выполнения по отдельным объектам может быть осуществлено Подрядчиком только по письменному согласованию с Заказчиком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Номенклатура применяемого оборудования и материалов определяется в соответствии с дефектными актами (ведомостями объёмов работ), согласованными с Заказчиком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нклатура и цена используемых Подрядчиком материалов должна быть согласована Заказчиком. Все используемые материалы должны иметь сертификаты соответствия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Необходимые для обслуживания материалы и оборудование Подрядчик закупает и доставляет за счет собственных средств, учитывая их стоимость в общей стоимости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Сторона, предоставившая материалы, инструмент и оборудование, отвечает за их качество и техническое состояние и несет риск убытков, связанных с их ненадлежащим качеством, несоответствием спецификациям и государственным стандартам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рядчик должен иметь квалифицированный персонал, соответствующую технику, технологическую оснастку и опыт работы.</w:t>
      </w:r>
    </w:p>
    <w:p>
      <w:pPr>
        <w:pStyle w:val="Style19"/>
        <w:numPr>
          <w:ilvl w:val="1"/>
          <w:numId w:val="10"/>
        </w:numPr>
        <w:spacing w:lineRule="auto" w:line="276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безопасное производство работ, а также разработка мероприятий по охране труда и технике безопасности возлагается на Подрядчика.</w:t>
      </w:r>
    </w:p>
    <w:p>
      <w:pPr>
        <w:pStyle w:val="Style19"/>
        <w:tabs>
          <w:tab w:val="clear" w:pos="709"/>
          <w:tab w:val="left" w:pos="381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9"/>
        <w:numPr>
          <w:ilvl w:val="0"/>
          <w:numId w:val="6"/>
        </w:numPr>
        <w:spacing w:lineRule="auto" w:line="276" w:before="0" w:after="24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контроля и приемки услуг.</w:t>
      </w:r>
    </w:p>
    <w:p>
      <w:pPr>
        <w:pStyle w:val="Style19"/>
        <w:spacing w:lineRule="auto" w:line="276" w:before="0" w:after="240"/>
        <w:ind w:left="70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осуществлять контроль и надзор за ходом и качеством оказываемых услуг, соблюдением сроков их выполнения, не вмешиваясь при этом в оперативно-хозяйственную деятельность Подрядчика. Заказчик осуществляет технический надзор и контроль за соблюдением Подрядчиком Календарного плана выполнения работ и качества работ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Заказчик вправе контролировать соблюдение требований охраны труда, пожарной безопасности и санитарных правил на рабочих местах Подрядчика, выдавать по результатам контроля обязательные для исполнения Подрядчиком предписания в соответствии с действующим законодательством РФ и принимать меры по пресечению выявленных нарушений вплоть до отстранения бригад или отдельных лиц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Заказчик осуществляет приёмку оказанных услуг в соответствии с действующими НТД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и обнаружении отступлений от требований НТД, ухудшающих результаты работы, и иных недостатков Заказчик обязан заявить об этом Подрядчику и отразить это в акте приёмки оказанных услуг с указанием сроков их исправления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уженные при приёмке отступления и замечания Подрядчик устраняет за свой счёт в сроки, установленные Заказчиком.</w:t>
      </w:r>
    </w:p>
    <w:p>
      <w:pPr>
        <w:pStyle w:val="Style19"/>
        <w:numPr>
          <w:ilvl w:val="1"/>
          <w:numId w:val="5"/>
        </w:numPr>
        <w:tabs>
          <w:tab w:val="clear" w:pos="709"/>
          <w:tab w:val="left" w:pos="1418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зчик осуществляет приёмку работ на предмет соответствия требованиям действующих НТД, указанных в п.3.2 ТЗ. Подрядчик обязан предоставить оформленные в установленном порядке и подписанные представителями Заказчика и Подрядчика документы: Акт о приемке выполненных работ, Справку о стоимости выполненных работ и затрат, Акт о приёме-сдаче отремонтированных, реконструированных, модернизированных объектов основных средств, счет-фактуру, оформленный по форме и в соответствии с действующим законодательством (ст. 168, ст. 169 НК РФ). Подрядчик подтверждает, что формы документов об исполнении им своих обязательств (Акт о приемке выполненных работ, Справка о стоимости выполненных работ и затрат, Акт о приёме-сдаче отремонтированных, реконструированных, модернизированных объектов основных средств), утверждаются в Приложениях к Договору и являются формами первичных учетных документов, утвержденными Учетной политикой, либо Приказом Подрядной организации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оказания услу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Подрядчик обязан осуществить выполнение работ в срок, установленный Договором о выполнении рабо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276" w:before="0" w:after="120"/>
        <w:ind w:left="0" w:firstLine="709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арантийные обязательства.</w:t>
      </w:r>
    </w:p>
    <w:p>
      <w:pPr>
        <w:pStyle w:val="Style19"/>
        <w:spacing w:lineRule="auto" w:line="276" w:before="0" w:after="120"/>
        <w:ind w:left="709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1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ядчик гарантирует соответствие оказанных услуг по техническому обслуживанию объектов, требованиям нормативно-технической документации на срок не менее 24 месяцев с момента подписания акта сдачи-приемки выполненных услуг. </w:t>
      </w:r>
    </w:p>
    <w:p>
      <w:pPr>
        <w:pStyle w:val="Style19"/>
        <w:numPr>
          <w:ilvl w:val="1"/>
          <w:numId w:val="3"/>
        </w:numPr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в течение гарантийного срока дефектов, выполненных в рамках технического обслуживания оборудования, Подрядчик обязан за свой счет устранить указанные дефекты, а также компенсировать затраты Заказчика на ликвидацию последствий аварийных отключений данного оборудования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b/>
          <w:sz w:val="28"/>
          <w:szCs w:val="28"/>
        </w:rPr>
        <w:t xml:space="preserve">Начальник службы диагностики                    </w:t>
        <w:tab/>
        <w:tab/>
        <w:t xml:space="preserve">                  С.Н. Долотов</w:t>
      </w:r>
    </w:p>
    <w:sectPr>
      <w:type w:val="nextPage"/>
      <w:pgSz w:w="11906" w:h="16838"/>
      <w:pgMar w:left="1418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>
        <w:sz w:val="26"/>
        <w:szCs w:val="26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5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4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9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7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088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8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Heading4"/>
    <w:qFormat/>
    <w:pPr>
      <w:numPr>
        <w:ilvl w:val="0"/>
        <w:numId w:val="12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76" w:before="0" w:after="200"/>
    </w:pPr>
    <w:rPr>
      <w:rFonts w:ascii="Calibri" w:hAnsi="Calibri" w:eastAsia="Calibri" w:cs="Times New Roman"/>
      <w:b/>
      <w:bCs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8:01:00Z</dcterms:created>
  <dc:creator>seti1</dc:creator>
  <dc:description/>
  <cp:keywords/>
  <dc:language>en-US</dc:language>
  <cp:lastModifiedBy>Долотов Сергей Николаевич</cp:lastModifiedBy>
  <cp:lastPrinted>2018-09-10T13:52:00Z</cp:lastPrinted>
  <dcterms:modified xsi:type="dcterms:W3CDTF">2020-03-04T08:02:00Z</dcterms:modified>
  <cp:revision>3</cp:revision>
  <dc:subject/>
  <dc:title>Утверждаю:</dc:title>
</cp:coreProperties>
</file>