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и пуско-наладочных работ по модернизации ТП 10/0,4 кВ КТП-100 Панфилово с установкой АВ 0,4 кВ (1 шт.), реконструкции ВЛ 0,4 кВ №2 ТП 394 (Панфилово) (инв. №11005896) по инвестиционному проекту (код ЯР-2544) Реконструкция ВЛ 0,4 кВ №2 ТП 394 ф.2 ПС 35/10 кВ Знамово с заменой провода на СИП и опор в рамках мероприятий по качестыу э/снабжения потребителей н.п. Панфилово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и пуско-наладочных работ по модернизации ТП 10/0,4 кВ КТП-100 Панфилово с установкой АВ 0,4 кВ (1 шт.), реконструкции ВЛ 0,4 кВ №2 ТП 394 (Панфилово) (инв. №11005896) по инвестиционному проекту (код ЯР-2544) Реконструкция ВЛ 0,4 кВ №2 ТП 394 ф.2 ПС 35/10 кВ Знамово с заменой провода на СИП и опор в рамках мероприятий по качестыу э/снабжения потребителей н.п. Панфилово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44 463,00</w:t>
      </w:r>
      <w:r>
        <w:rPr>
          <w:sz w:val="24"/>
          <w:szCs w:val="24"/>
        </w:rPr>
        <w:t xml:space="preserve"> (четыреста сорок четыре тысячи четыреста шестьдесят три) рубля 00 копеек РФ, без учета НДС; НДС составляет </w:t>
      </w:r>
      <w:r>
        <w:rPr>
          <w:b/>
          <w:sz w:val="24"/>
          <w:szCs w:val="24"/>
        </w:rPr>
        <w:t>88 892,60</w:t>
      </w:r>
      <w:r>
        <w:rPr>
          <w:sz w:val="24"/>
          <w:szCs w:val="24"/>
        </w:rPr>
        <w:t xml:space="preserve"> (восемьдесят восемь тысяч восемьсот девяносто два) рубля 60 копеек РФ; </w:t>
      </w:r>
      <w:r>
        <w:rPr>
          <w:b/>
          <w:sz w:val="24"/>
          <w:szCs w:val="24"/>
        </w:rPr>
        <w:t>533 355,60</w:t>
      </w:r>
      <w:r>
        <w:rPr>
          <w:sz w:val="24"/>
          <w:szCs w:val="24"/>
        </w:rPr>
        <w:t xml:space="preserve"> (пятьсот тридцать три тысячи триста пятьдесят п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5:47:00Z</dcterms:modified>
  <cp:revision>120</cp:revision>
  <dc:subject/>
  <dc:title>Типовая закупочная документация</dc:title>
</cp:coreProperties>
</file>