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моленскэнерго»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ич В.П.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вгуста </w:t>
            </w:r>
            <w:r>
              <w:rPr>
                <w:sz w:val="22"/>
                <w:szCs w:val="22"/>
              </w:rPr>
              <w:t>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777и от 20.12.2018г.(изменение №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Строительство двух участков КЛ-6кВ от места врезки в существующую КЛ-6кВ №618 ПС 110/60кВ Диффузион (участок ПС Диффузион – ТП-601), строительство ТП-6/0,4кВ и КЛ-0,4кВ для технологического присоединения автосервисного предприятия, расположенного по адресу: Смоленская область, г. Смоленск, ул. Индустриальная, 2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77"/>
        <w:gridCol w:w="5296"/>
      </w:tblGrid>
      <w:tr>
        <w:trPr>
          <w:trHeight w:val="31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646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8040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6 кВ ПС Диффузион-ТП-601 (Л-618), ТП-599-ТП-601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 xml:space="preserve">проектно-сметную документацию (ПСД) для строительства двух участков КЛ-6 кВ от места врезки в существующую КЛ-6 кВ №618 ПС 110/60кВ Диффузион (участок ПС Диффузион – ТП-601), строительство ТП-6/0,4 кВ и КЛ-0,4 кВ для технологического присоединения автосервисного предприятия, расположенного по адресу: Смоленская область, г. Смоленск, ул. Индустриальная, 2а, 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74"/>
        <w:gridCol w:w="1183"/>
        <w:gridCol w:w="1330"/>
        <w:gridCol w:w="3514"/>
        <w:gridCol w:w="1001"/>
        <w:gridCol w:w="1373"/>
      </w:tblGrid>
      <w:tr>
        <w:trPr>
          <w:trHeight w:val="10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29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плев Игорь Юльевич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ервисное предприятие, расположенное по адресу: Смоленская область, г. Смоленск, ул. Индустриальная, 2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6 кВ протяженностью 2х0,187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62959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6 кВ ГНБ протяженностью 2х0,053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62959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62959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П 6/0,4 кВ 160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62959.04</w:t>
            </w:r>
          </w:p>
        </w:tc>
      </w:tr>
    </w:tbl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требования к проектируемым ЛЭП 0,4-10 кВ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строительство двух участков КЛ-6 кВ от места врезки в существующую КЛ-6 кВ №618 ПС Диффузион (участок ПС Диффузион – ТП-601) до РУ-6кВ проектируемой ТП 6/0,4кВ, протяженностью ~ 2х0,240 км, в том числе методом ГНБ 2х0,053 км. 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кабеля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алюминиевыми жилам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анная кабельная бумага в оболочк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6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осуществить строительство КЛ-0,4 кВ от РУ-0,4 кВ проектируемой ТП 6/0,4 кВ (номер коммутационного аппарата определить проектом) до ВЩУ-0,4 кВ, расположенном на границе земельного участка Заявителя, ориентировочной протяженностью 0,020 к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6 кВ и КЛ-0,4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6 кВ применить </w:t>
      </w:r>
      <w:r>
        <w:rPr>
          <w:bCs/>
          <w:sz w:val="24"/>
          <w:szCs w:val="24"/>
        </w:rPr>
        <w:t>кабель с алюминиевыми жилами с бумажной пропитанной маслами изоляцией в оболочке, бронированный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6 кВ и длину (указанную в Приложении), уточнить в проект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-10 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Основные требования к проектируемым </w:t>
      </w:r>
      <w:r>
        <w:rPr>
          <w:bCs/>
          <w:sz w:val="24"/>
          <w:szCs w:val="24"/>
        </w:rPr>
        <w:t xml:space="preserve">КТП </w:t>
      </w:r>
      <w:r>
        <w:rPr>
          <w:sz w:val="24"/>
          <w:szCs w:val="24"/>
        </w:rPr>
        <w:t xml:space="preserve">10 </w:t>
      </w:r>
      <w:r>
        <w:rPr>
          <w:bCs/>
          <w:sz w:val="24"/>
          <w:szCs w:val="24"/>
        </w:rPr>
        <w:t>/0,4 кВ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однотрансформаторную подстанцию 6/0,4 кВ. Конструктивное исполнение, состав и параметры оборудования трансформаторной подстанции 6/0,4 кВ определить проектом по согласованию со Смоленским ГРЭС. Место установки трансформаторной подстанции 6/0,4 кВ согласовать со Смоленским ГРЭС и другими заинтересованными организациями.</w:t>
      </w:r>
    </w:p>
    <w:p>
      <w:pPr>
        <w:pStyle w:val="Style18"/>
        <w:tabs>
          <w:tab w:val="clear" w:pos="708"/>
          <w:tab w:val="left" w:pos="284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"/>
        <w:gridCol w:w="212"/>
        <w:gridCol w:w="1885"/>
        <w:gridCol w:w="713"/>
        <w:gridCol w:w="142"/>
        <w:gridCol w:w="4510"/>
      </w:tblGrid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ление створок ворот и дверей должно быть выполнено на внутренних петлях. Двери и створки ворот должны иметь фиксацию в крайних положениях. 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кВ со стороны подхода ЛЭП–6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У В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 ВН на базе камер КСО с выключателями нагрузки на каждое присоединение 6 кВ (2 шт.)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КСО с выключателем нагрузки и предохранителями 6 кВ на присоединение силового трансформатора.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А-6 (2шт.)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6 к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6 к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зможность расширения не менее 1 линии</w:t>
            </w:r>
          </w:p>
        </w:tc>
      </w:tr>
      <w:tr>
        <w:trPr>
          <w:trHeight w:val="810" w:hRule="atLeast"/>
          <w:cantSplit w:val="true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70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90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ируемые параметры 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нести на ТП диспетчерское наименование – да (см. Приложение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бор типов КТП осуществлять в соответствии с оперативным указанием ПАО «МРСК Центра» № ОУ-05-2014 от 02.12.2014 «О применении оборудования для распределительных сетей 10(6) / 0,4 кВ»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-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момента заключения договора.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Макет таблички для КТП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/>
      </w:pPr>
      <w:r>
        <w:rPr>
          <w:sz w:val="16"/>
          <w:szCs w:val="16"/>
        </w:rPr>
        <w:t>Трошина Е.В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8-481-42-4-59-56(0-612-2-56)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6"/>
      <w:szCs w:val="2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Алтунина Надежда Андреевна</cp:lastModifiedBy>
  <cp:lastPrinted>2019-09-03T10:34:00Z</cp:lastPrinted>
  <dcterms:modified xsi:type="dcterms:W3CDTF">2019-09-03T07:34:00Z</dcterms:modified>
  <cp:revision>3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