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образовательных услуг по повышению квалификации и профессиональной подготовке производственного персонала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 xml:space="preserve">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ренько Ирина Вадимовна, контактные телефоны - (4822) 33-63-69 адрес электронной почты: </w:t>
            </w:r>
            <w:r>
              <w:rPr>
                <w:rStyle w:val="InternetLink"/>
                <w:lang w:val="en-US"/>
              </w:rPr>
              <w:t>Korenk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V</w:t>
            </w:r>
            <w:r>
              <w:rPr>
                <w:rStyle w:val="InternetLink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образовательных услуг по повышению квалификации и профессиональной подготовке производственного персонала для нужд ПАО «МРСК Центра» (филиала «Тверьэнерго»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/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январь - дека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</w:rPr>
            </w:pPr>
            <w:r>
              <w:rPr>
                <w:b/>
                <w:sz w:val="22"/>
              </w:rPr>
              <w:t>7 500 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 xml:space="preserve">(семь миллионов пятьсот тысяч) рублей 00 копеек РФ, без учета НДС; НДС составляет </w:t>
            </w:r>
            <w:r>
              <w:rPr>
                <w:b/>
                <w:sz w:val="22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; </w:t>
            </w:r>
            <w:r>
              <w:rPr>
                <w:b/>
                <w:sz w:val="22"/>
              </w:rPr>
              <w:t>9 000 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(девять миллионов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/>
            </w:pPr>
            <w:bookmarkStart w:id="5" w:name="_Ref2007139"/>
            <w:r>
              <w:rPr/>
              <w:t xml:space="preserve"> </w:t>
            </w:r>
            <w:bookmarkEnd w:id="5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/>
              <w:t>Рассмотрение (ценовых частей) и оценка заявок. Подведение итогов закупки</w:t>
            </w:r>
            <w:bookmarkStart w:id="8" w:name="_Ref1120391"/>
            <w:bookmarkEnd w:id="7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6 ноябр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omanov.EV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19-11-06T11:15:00Z</dcterms:modified>
  <cp:revision>60</cp:revision>
  <dc:subject/>
  <dc:title>Извещение о проведении открытого конкурса</dc:title>
</cp:coreProperties>
</file>