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поставку силового кабеля 6 кВ, кабельных муфт для нужд филиала ПАО «Россети Центр» - «Ярэнерго»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силового кабеля 6 кВ, кабельных муфт для нужд филиала ПАО «Россети Центр» - «Ярэнерго»,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поставки: в течение 60 календарных дней с момента подписания договор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поставки Участником будет осуществляться на  объекты, указанных в Приложении №1 настоящей Документаци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ОБЩЕЕ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ind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 xml:space="preserve">3 082 000,00 </w:t>
            </w:r>
            <w:r>
              <w:rPr/>
              <w:t xml:space="preserve">(три миллиона восемьдесят две тысячи) рублей 00 копеек РФ, без учета НДС; НДС составляет </w:t>
            </w:r>
            <w:r>
              <w:rPr>
                <w:b/>
              </w:rPr>
              <w:t xml:space="preserve">616 400,00 </w:t>
            </w:r>
            <w:r>
              <w:rPr/>
              <w:t>(шестьсот шестнадцать тысяч четыреста) рублей 00 копеек РФ;</w:t>
            </w:r>
            <w:r>
              <w:rPr>
                <w:rFonts w:eastAsia="Calibri"/>
                <w:bCs w:val="false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bCs w:val="false"/>
                <w:szCs w:val="24"/>
                <w:lang w:eastAsia="en-US"/>
              </w:rPr>
              <w:t>3 698 400,00</w:t>
            </w:r>
            <w:r>
              <w:rPr>
                <w:rFonts w:eastAsia="Calibri"/>
                <w:bCs w:val="false"/>
                <w:szCs w:val="24"/>
                <w:lang w:eastAsia="en-US"/>
              </w:rPr>
              <w:t xml:space="preserve"> </w:t>
            </w:r>
            <w:r>
              <w:rPr/>
              <w:t>(три миллиона шестьсот девяносто восемь тысяч четыреста) рублей 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и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22 сентября 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30 сентября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06 октября 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07 октября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И.о. заместителя генерального директора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а филиала                                                                                  Д.С. Литвиненко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/>
        <w:t xml:space="preserve">(на основании приказа от 14.06.2022 № 199-лп)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2-09-22T10:00:00Z</dcterms:modified>
  <cp:revision>54</cp:revision>
  <dc:subject/>
  <dc:title>Извещение о проведении открытого конкурса</dc:title>
</cp:coreProperties>
</file>