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комплектующих СВТ</w:t>
      </w:r>
      <w:r>
        <w:rPr>
          <w:bCs/>
          <w:color w:val="000000"/>
          <w:sz w:val="22"/>
          <w:szCs w:val="22"/>
          <w:lang w:eastAsia="en-US"/>
        </w:rPr>
        <w:t xml:space="preserve"> </w:t>
      </w:r>
      <w:r>
        <w:rPr/>
        <w:t xml:space="preserve">для нужд ПАО «МРСК Центра» (филиал «Белгородэнерго») (далее – запрос предложений, запрос предложений в электронной форме, закупка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Тищенко Тарас Владимирович тел.: (4722) 30-40-3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Tischenko.T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комплектующих СВТ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Cs w:val="24"/>
              </w:rPr>
              <w:t xml:space="preserve">2 597 669,00 </w:t>
            </w:r>
            <w:r>
              <w:rPr>
                <w:sz w:val="22"/>
              </w:rPr>
              <w:t xml:space="preserve">(два миллиона пятьсот девяносто семь тысяч шестьсот шестьдесят девя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519 533,80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 xml:space="preserve">пятьсот девятнадцать тысяч пятьсот тридцать три) рубля 80 копеек РФ;  </w:t>
            </w:r>
            <w:r>
              <w:rPr>
                <w:b/>
                <w:szCs w:val="24"/>
              </w:rPr>
              <w:t xml:space="preserve">3 117 202,80  </w:t>
            </w:r>
            <w:r>
              <w:rPr>
                <w:sz w:val="22"/>
              </w:rPr>
              <w:t>(три миллиона сто семнадцать тысяч двести два) рубля   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3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8-25T08:56:00Z</dcterms:modified>
  <cp:revision>72</cp:revision>
  <dc:subject/>
  <dc:title>Извещение о проведении открытого конкурса</dc:title>
</cp:coreProperties>
</file>