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-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ПАО «Россети Центр» - «Воронежэнерго»</w:t>
      </w:r>
    </w:p>
    <w:p>
      <w:pPr>
        <w:pStyle w:val="Normal"/>
        <w:spacing w:lineRule="auto" w:line="276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А. А. Бурков</w:t>
      </w:r>
    </w:p>
    <w:p>
      <w:pPr>
        <w:pStyle w:val="21"/>
        <w:jc w:val="right"/>
        <w:rPr>
          <w:sz w:val="26"/>
          <w:szCs w:val="26"/>
        </w:rPr>
      </w:pPr>
      <w:r>
        <w:rPr>
          <w:szCs w:val="24"/>
        </w:rPr>
        <w:t>«_____» __________ 20____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 1/2022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 двух КЛ 10 кВ от ПС Задонска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для обеспечения технологического присоединения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энергопринимающих устройств ООО «АврораАвто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Воронежэнерго» энергопринимающих устройств заявителей: 42052327 от 26.07.2021 г. (4950 кВт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Воронеж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66"/>
        <w:gridCol w:w="626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монс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 Петровско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5:6945009:27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нового строительства </w:t>
      </w:r>
      <w:r>
        <w:rPr>
          <w:bCs/>
          <w:sz w:val="26"/>
          <w:szCs w:val="26"/>
        </w:rPr>
        <w:t>объектов распределительной сети 10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двух КЛ 10 кВ от вновь сооружаемой ПС 110 кВ Задонская до границы участка заявителя протяженностью 10 км каждая, в том числе КЛ 10 кВ – 9,5 км (КЛ в траншеях многожильные с пластмассовой изоляцией сечением провода 185 мм²), КЛ 10 кВ методом ГНБ – 0,5 км (КЛ ГНБ многожильные с пластмассовой изоляцией сечением провода 185 мм²). Марку и площадь поперечного сечения токоведущих элементов линии уточнить при проектировании (Инв. № отсутствует, диспетчерское наименование/наименование ОС: КЛ 10 кВ № проект. ПС Задонская, КЛ 10 кВ № проект. ПС Задонская) (Z36-TP42052327.01) (Z36-TP42052327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учета электроэнергии на границе балансовой принадлежности с обеспечением дистанционной передачи ежесуточных показаний, профилей мощности и мгновенных значений параметров электрической сети по </w:t>
      </w:r>
      <w:r>
        <w:rPr>
          <w:sz w:val="26"/>
          <w:szCs w:val="26"/>
          <w:lang w:val="en-US"/>
        </w:rPr>
        <w:t>GSM</w:t>
      </w:r>
      <w:r>
        <w:rPr>
          <w:sz w:val="26"/>
          <w:szCs w:val="26"/>
        </w:rPr>
        <w:t xml:space="preserve">-каналу в ПО ИВК АСУЭ «Пирамида Сети» </w:t>
      </w:r>
      <w:r>
        <w:rPr>
          <w:sz w:val="24"/>
          <w:szCs w:val="24"/>
        </w:rPr>
        <w:t>(Z36-TP42052327.03) (Z36-TP42052327.04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по землям лесного участка (земли лесного фонда) направление заявления в министерство лесного хозяйства Воронеж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Воронеж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ов распределительной сети 10 кВ. При проектировании учитывать Карты климатического районирования по ветру, гололеду и ветровой нагрузке при гололеде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Воронеж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в.ч. соединительных и концевых муфт)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7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</w:t>
      </w:r>
      <w:r>
        <w:rPr>
          <w:sz w:val="26"/>
          <w:szCs w:val="26"/>
        </w:rPr>
        <w:t>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</w:t>
      </w:r>
      <w:r>
        <w:rPr/>
        <w:t xml:space="preserve"> требования к КЛ 10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оектом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Уточнить при проектировани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6"/>
          <w:szCs w:val="26"/>
        </w:rPr>
        <w:t xml:space="preserve">КЛ 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Россети Центр» № ОУ-01-2013 от 27.08.2014 «</w:t>
      </w:r>
      <w:r>
        <w:rPr>
          <w:sz w:val="26"/>
          <w:szCs w:val="26"/>
        </w:rPr>
        <w:t>О выполнении пересечений КЛ 10 кВ с объектами транспортной инфраструктуры</w:t>
      </w:r>
      <w:r>
        <w:rPr>
          <w:color w:val="000000"/>
          <w:sz w:val="26"/>
          <w:szCs w:val="26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6"/>
          <w:szCs w:val="26"/>
          <w:shd w:fill="FFFFFF" w:val="clear"/>
        </w:rPr>
        <w:t>При прокладке КЛ 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При прокладке КЛ в кабельных сооружениях, при строительстве Р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- в 15.12.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/ ПАО «Россети Центр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Методические указания ПАО «Россети Центр» по установке индикаторов короткого замыкания на воздушных линиях электропередач в сетях 6-10 кВ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ТРиЦ                                                                                          А. И. Мозгов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                                                                                                О. В. Петро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ире"/>
    <w:basedOn w:val="Normal"/>
    <w:qFormat/>
    <w:pPr>
      <w:widowControl w:val="false"/>
      <w:numPr>
        <w:ilvl w:val="0"/>
        <w:numId w:val="11"/>
      </w:numPr>
      <w:suppressAutoHyphens w:val="false"/>
      <w:spacing w:before="0" w:after="120"/>
    </w:pPr>
    <w:rPr>
      <w:rFonts w:eastAsia="MS Mincho;ＭＳ 明朝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0:48:00Z</dcterms:created>
  <dc:creator>Ерёмин</dc:creator>
  <dc:description/>
  <cp:keywords/>
  <dc:language>en-US</dc:language>
  <cp:lastModifiedBy>Зуев Иван Юрьевич</cp:lastModifiedBy>
  <cp:lastPrinted>2014-11-13T10:47:00Z</cp:lastPrinted>
  <dcterms:modified xsi:type="dcterms:W3CDTF">2023-08-02T10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