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конкурса в электронной форме на право заключения </w:t>
      </w:r>
      <w:r>
        <w:rPr>
          <w:iCs/>
          <w:sz w:val="24"/>
        </w:rPr>
        <w:t>Договора на оказание услуг по предоставлению каналов связи, за исключением услуг по передаче данных голосовой информации</w:t>
      </w:r>
      <w:r>
        <w:rPr>
          <w:sz w:val="24"/>
        </w:rPr>
        <w:t xml:space="preserve"> для нужд ПАО «Россети Центр»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131963 от 17.02.2023, а также на официальном сайте ПАО «Россети Центр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Циркова Людмила Валер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5) 747-92-92)</w:t>
      </w:r>
      <w:r>
        <w:rPr>
          <w:sz w:val="24"/>
          <w:szCs w:val="24"/>
        </w:rPr>
        <w:t xml:space="preserve">, на основании протокола от 20.02.2023 №0050-ИА-23-1 вносит изменения в извещение конкурса в электронной форме на право заключения </w:t>
      </w:r>
      <w:r>
        <w:rPr>
          <w:iCs/>
          <w:sz w:val="24"/>
        </w:rPr>
        <w:t>Договора на оказание услуг по предоставлению каналов связи, за исключением услуг по передаче данных голосовой информации</w:t>
      </w:r>
      <w:r>
        <w:rPr>
          <w:sz w:val="24"/>
        </w:rPr>
        <w:t xml:space="preserve"> для нужд ПАО «Россети Центр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03"/>
      </w:tblGrid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имущество для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clear" w:pos="720"/>
                <w:tab w:val="left" w:pos="1844" w:leader="none"/>
              </w:tabs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73990</wp:posOffset>
                      </wp:positionV>
                      <wp:extent cx="270510" cy="2286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0" w:name="_1738392862"/>
                                        <w:bookmarkEnd w:id="0"/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405" w:dyaOrig="36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20.25pt;height:18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263196926" r:id="rId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3pt;height:18pt;mso-wrap-distance-left:9pt;mso-wrap-distance-right:9pt;mso-wrap-distance-top:0pt;mso-wrap-distance-bottom:0pt;margin-top:13.7pt;mso-position-vertical-relative:text;margin-left:49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" w:name="_1738392862"/>
                                  <w:bookmarkEnd w:id="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405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0.2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72598565" r:id="rId1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оценка заявок ПП 925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clear" w:pos="720"/>
                <w:tab w:val="left" w:pos="1844" w:leader="none"/>
              </w:tabs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7630</wp:posOffset>
                      </wp:positionV>
                      <wp:extent cx="1170305" cy="2286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030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2" w:name="_1738392843"/>
                                        <w:bookmarkEnd w:id="2"/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>
                                            <v:shapetype id="_x0000_t75" coordsize="21600,21600" o:spt="75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control_shape_0" o:allowincell="t" style="width:88.4pt;height:17.9pt" type="#_x0000_t75"/>
                                            <w:control r:id="rId12" w:name="DefaultOcxName1" w:shapeid="control_shape_0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15pt;height:18pt;mso-wrap-distance-left:0pt;mso-wrap-distance-right:9pt;mso-wrap-distance-top:0pt;mso-wrap-distance-bottom:0pt;margin-top: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3" w:name="_1738392843"/>
                                  <w:bookmarkEnd w:id="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>
                                      <v:shape id="control_shape_1" o:allowincell="t" style="width:88.4pt;height:17.9pt" type="#_x0000_t75"/>
                                      <w:control r:id="rId13" w:name="DefaultOcxName1" w:shapeid="control_shape_1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</w:rPr>
        <w:t>Договора на оказание услуг по предоставлению каналов связи, за исключением услуг по передаче данных голосовой информации</w:t>
      </w:r>
      <w:r>
        <w:rPr>
          <w:sz w:val="24"/>
        </w:rPr>
        <w:t xml:space="preserve"> для нужд ПАО «Россети Центр»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извещение (информационную форму (карточку) процедуры) в части применения приоритет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, не затронутой настоящим уведомлением, Участники руководствуются извещением и документацией о закупке на право заключения </w:t>
      </w:r>
      <w:r>
        <w:rPr>
          <w:iCs/>
          <w:sz w:val="24"/>
        </w:rPr>
        <w:t>Договора на оказание услуг по предоставлению каналов связи, за исключением услуг по передаче данных голосовой информации</w:t>
      </w:r>
      <w:r>
        <w:rPr>
          <w:sz w:val="24"/>
        </w:rPr>
        <w:t xml:space="preserve"> для нужд ПАО «Россети Центр»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1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131963 от 17.02.2023, а также на официальном сайте ПАО «Россети Центр» </w:t>
      </w:r>
      <w:hyperlink r:id="rId1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нкурсной комиссии –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организаци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ных закупок Департамент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 конкурентной политике и закупочной деятельност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АО «Россети Центр» </w:t>
        <w:tab/>
        <w:tab/>
        <w:t>Циркова Л.В.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wtcheckbox">
    <w:name w:val="gwt-check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control" Target="activeX/activeX2.xm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s://tender.lot-online.ru/" TargetMode="External"/><Relationship Id="rId16" Type="http://schemas.openxmlformats.org/officeDocument/2006/relationships/hyperlink" Target="http://www.mrsk-1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Циркова Людмила Валерьевна</cp:lastModifiedBy>
  <cp:lastPrinted>2010-10-21T14:53:00Z</cp:lastPrinted>
  <dcterms:modified xsi:type="dcterms:W3CDTF">2023-02-20T07:17:00Z</dcterms:modified>
  <cp:revision>73</cp:revision>
  <dc:subject/>
  <dc:title> </dc:title>
</cp:coreProperties>
</file>