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73925527"/>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94471278"/>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3948156"/>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7099460"/>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33067976"/>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70509812"/>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15244"/>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39226620"/>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