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 О Г О В О Р  №  6-1</w:t>
      </w:r>
    </w:p>
    <w:p>
      <w:pPr>
        <w:pStyle w:val="Normal"/>
        <w:ind w:right="-58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оказание услуг по отпуску технической воды,</w:t>
      </w:r>
    </w:p>
    <w:p>
      <w:pPr>
        <w:pStyle w:val="Normal"/>
        <w:ind w:right="-5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бросу и приему сточных вод.</w:t>
      </w:r>
    </w:p>
    <w:p>
      <w:pPr>
        <w:pStyle w:val="Normal"/>
        <w:ind w:right="-5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8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left="-567" w:right="-5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</w:t>
      </w:r>
      <w:r>
        <w:rPr>
          <w:bCs/>
          <w:sz w:val="24"/>
        </w:rPr>
        <w:t>. Ярославль</w:t>
      </w:r>
      <w:r>
        <w:rPr>
          <w:b w:val="false"/>
          <w:bCs/>
          <w:sz w:val="24"/>
        </w:rPr>
        <w:tab/>
        <w:tab/>
        <w:tab/>
        <w:tab/>
        <w:tab/>
        <w:t xml:space="preserve">                        </w:t>
        <w:tab/>
        <w:t xml:space="preserve">«      </w:t>
      </w:r>
      <w:r>
        <w:rPr>
          <w:bCs/>
          <w:sz w:val="24"/>
        </w:rPr>
        <w:t>»                       2016г.</w:t>
      </w:r>
    </w:p>
    <w:p>
      <w:pPr>
        <w:pStyle w:val="TextBody"/>
        <w:ind w:left="-567" w:right="-5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Cs/>
          <w:sz w:val="24"/>
        </w:rPr>
        <w:t>ОАО НИИ «Ярсинтез»</w:t>
      </w:r>
      <w:r>
        <w:rPr>
          <w:b w:val="false"/>
          <w:bCs/>
          <w:sz w:val="24"/>
        </w:rPr>
        <w:t xml:space="preserve">,  именуемое в дальнейшем «Поставщик»,  в лице генерального директора Беспалова В.П.,   действующего на основании Устава, с одной стороны и </w:t>
      </w:r>
      <w:r>
        <w:rPr>
          <w:bCs/>
          <w:sz w:val="24"/>
        </w:rPr>
        <w:t>Публичное акционерное общество «Межрегиональная распределительная сетевая  компания Центра» (Филиал ПАО « МРСК  Центра» - «Ярэнерго»)</w:t>
      </w:r>
      <w:r>
        <w:rPr>
          <w:b w:val="false"/>
          <w:bCs/>
          <w:sz w:val="24"/>
        </w:rPr>
        <w:t>,  именуемое в дальнейшем «Абонент», в лице  начальника РЭС «Яргорэлектросеть» Филиала   ПАО МРСК Центра» - «Ярэнерго» Логанова Юрия Анатольевича,  действующего на основании доверенности № Д-ЯР/194 от 23.07.2015 г., с другой стороны, заключили настоящий договор о нижеследующем: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2"/>
        </w:numPr>
        <w:ind w:left="644" w:right="-580" w:hanging="360"/>
        <w:jc w:val="center"/>
        <w:rPr>
          <w:bCs/>
          <w:sz w:val="24"/>
        </w:rPr>
      </w:pPr>
      <w:r>
        <w:rPr>
          <w:bCs/>
          <w:sz w:val="24"/>
        </w:rPr>
        <w:t>ПРЕДМЕТ ДОГОВОР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1"/>
          <w:numId w:val="2"/>
        </w:numPr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тавщик обязуется оказать Абоненту  услуги, перечисленные в п. 1.2.Договора, а Абонент обязуется принять и оплатить эти услуги</w:t>
      </w:r>
    </w:p>
    <w:p>
      <w:pPr>
        <w:pStyle w:val="TextBody"/>
        <w:numPr>
          <w:ilvl w:val="1"/>
          <w:numId w:val="2"/>
        </w:numPr>
        <w:ind w:left="768" w:right="-580" w:hanging="43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оставщик оказывает следующие услуги: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1.2.1 Производит снабжение Абонента технической водой, получаемой от ОАО «ЯРОСЛАВЛЬВОДОКАНАЛ». 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2.2 Принимает сточные воды от  Абонента  через канализационный коллектор № 3-а в количествах, определяемом настоящим договором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1.2.3. Отбирает пробы сточных вод и  производит анализы сточных вод. 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3 Абонент производит оплату за услуги в соответствии с разделом № 4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2"/>
        </w:numPr>
        <w:ind w:left="644" w:right="-580" w:hanging="360"/>
        <w:jc w:val="center"/>
        <w:rPr/>
      </w:pPr>
      <w:r>
        <w:rPr>
          <w:bCs/>
          <w:sz w:val="24"/>
        </w:rPr>
        <w:t>ПРАВА И ОБЯЗАННОСТИ ПОСТАВЩИК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 Подписывая настоящий договор, Поставщик принимает на себя следующие обязательства: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2.1.1. Обеспечивать бесперебойную передачу технической воды и надлежащее техническое состояние водовода до границы балансовой и эксплуатационной ответственности к зданию, принадлежащему филиалу ПАО «МРСК Центра»- «Ярэнерго», расположенному по адресу: г. Ярославль, пр-т Октября , 86. 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По настоящему договору, границей балансовой и эксплуатационной ответственности являются:</w:t>
      </w:r>
    </w:p>
    <w:p>
      <w:pPr>
        <w:pStyle w:val="TextBody"/>
        <w:ind w:left="-567" w:right="-5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</w:t>
      </w:r>
      <w:r>
        <w:rPr>
          <w:b w:val="false"/>
          <w:bCs/>
          <w:sz w:val="24"/>
        </w:rPr>
        <w:t>- по водоводу технической воды-</w:t>
      </w:r>
      <w:r>
        <w:rPr>
          <w:bCs/>
          <w:sz w:val="24"/>
        </w:rPr>
        <w:t>запорная задвижка, установленная в колодце № ПГ 39;</w:t>
      </w:r>
    </w:p>
    <w:p>
      <w:pPr>
        <w:pStyle w:val="TextBody"/>
        <w:ind w:right="-580" w:hanging="0"/>
        <w:rPr>
          <w:bCs/>
          <w:sz w:val="24"/>
        </w:rPr>
      </w:pPr>
      <w:r>
        <w:rPr>
          <w:b w:val="false"/>
          <w:bCs/>
          <w:sz w:val="24"/>
        </w:rPr>
        <w:t xml:space="preserve">- по канализационной сети – </w:t>
      </w:r>
      <w:r>
        <w:rPr>
          <w:bCs/>
          <w:sz w:val="24"/>
        </w:rPr>
        <w:t>колодец № 59 Поставщика.</w:t>
      </w:r>
    </w:p>
    <w:p>
      <w:pPr>
        <w:pStyle w:val="TextBody"/>
        <w:ind w:left="284" w:right="-580" w:hanging="0"/>
        <w:rPr/>
      </w:pPr>
      <w:r>
        <w:rPr>
          <w:b w:val="false"/>
          <w:bCs/>
          <w:sz w:val="24"/>
        </w:rPr>
        <w:t>2.1.2. Проводить лабораторный анализ сточных вод из колодца № 59 один раз в месяц          2.2. Поставщик имеет право: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2.2.1. Допускать перерыв в водоснабжении Абонента на время проведения плановых ремонтов оборудования, предупредив об отключении не позднее, чем за 10 дней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2.2.2. Прекращать снабжение Абонента технической водой в случае неоплаты Абонентом счетов за потребление технической воды, сброс сточных вод и проведение лабораторного анализа сточных вод, предупредив об отключении не позднее, чем за 10 дней. 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 xml:space="preserve">2.2.3. Прекращать  подачу воды полностью или частично из сетей Поставщика или ОАО «ЯРОСЛАВЛЬВОДОКАНАЛ» с последующим незамедлительным уведомлением Абонента  вследствие аварий, стихийных бедствий, необходимости увеличения подачи воды к местам возникновения пожаров на территории Поставщика. Ответственность за возможные неблагоприятные последствия для Абонента Поставщик в таких случаях не несет. </w:t>
      </w:r>
    </w:p>
    <w:p>
      <w:pPr>
        <w:pStyle w:val="TextBody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</w:rPr>
        <w:t xml:space="preserve">2.3. </w:t>
      </w:r>
      <w:r>
        <w:rPr>
          <w:b w:val="false"/>
          <w:sz w:val="24"/>
          <w:szCs w:val="24"/>
        </w:rPr>
        <w:t>Исполнитель подтверждает, что форма документа об исполнении им своих обязательств (Акт приема-сдачи оказанных услугах, счет-фактура), приведенная в Приказе об учетной политике организации, является формой первичного учетного документа, утвержденного Приказом №228 от 30.12.2015г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2"/>
        </w:numPr>
        <w:ind w:left="644" w:right="-580" w:hanging="360"/>
        <w:jc w:val="center"/>
        <w:rPr>
          <w:bCs/>
          <w:sz w:val="24"/>
        </w:rPr>
      </w:pPr>
      <w:r>
        <w:rPr>
          <w:bCs/>
          <w:sz w:val="24"/>
        </w:rPr>
        <w:t>ПРАВА И ОБЯЗАННОСТИ АБОНЕНТА.</w:t>
      </w:r>
    </w:p>
    <w:p>
      <w:pPr>
        <w:pStyle w:val="TextBody"/>
        <w:ind w:left="284" w:right="-5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1. Подписывая настоящий договор, Абонент принимает на себя следующие обязательства: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3.1.1. Обеспечивать прием и рациональное использование технической  воды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1.2.  Содержать прибор учета  в работоспособном состоянии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3.1.3. По требованию представителей Поставщика  представлять документы о поверке прибора  в ФГУ «Ярославский центр стандартизации, метрологии и сертификации»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3.1.4. Обеспечивать беспрепятственный доступ на свою территорию представителей Поставщика  для контроля состояния прибора учета водопотребления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3.1.5. Не допускать сброс в канализацию ливневых, грунтовых и поверхностных вод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1.6. Сбрасывать в канализацию стоки по своему химическому и физическому составу не превышающие следующие нормы: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/>
      </w:pPr>
      <w:r>
        <w:rPr>
          <w:bCs/>
          <w:sz w:val="24"/>
        </w:rPr>
        <w:t>РН                                       - 6,0 – 9,0 мг/л</w:t>
      </w:r>
    </w:p>
    <w:p>
      <w:pPr>
        <w:pStyle w:val="TextBody"/>
        <w:ind w:left="-567" w:right="-580" w:firstLine="851"/>
        <w:rPr/>
      </w:pPr>
      <w:r>
        <w:rPr>
          <w:bCs/>
          <w:sz w:val="24"/>
        </w:rPr>
        <w:t>ХПК                                    - не выше 125 мг/л</w:t>
      </w:r>
    </w:p>
    <w:p>
      <w:pPr>
        <w:pStyle w:val="TextBody"/>
        <w:ind w:left="-567" w:right="-580" w:firstLine="851"/>
        <w:rPr/>
      </w:pPr>
      <w:r>
        <w:rPr>
          <w:bCs/>
          <w:sz w:val="24"/>
        </w:rPr>
        <w:t>Нефтепродукты               -  0,83 мг/л</w:t>
      </w:r>
    </w:p>
    <w:p>
      <w:pPr>
        <w:pStyle w:val="TextBody"/>
        <w:ind w:left="-567" w:right="-580" w:firstLine="851"/>
        <w:rPr/>
      </w:pPr>
      <w:r>
        <w:rPr>
          <w:bCs/>
          <w:sz w:val="24"/>
        </w:rPr>
        <w:t>CПАВ                                - 10 мг/л</w:t>
      </w:r>
    </w:p>
    <w:p>
      <w:pPr>
        <w:pStyle w:val="TextBody"/>
        <w:ind w:left="-567" w:right="-580" w:firstLine="851"/>
        <w:rPr>
          <w:bCs/>
          <w:sz w:val="24"/>
        </w:rPr>
      </w:pPr>
      <w:r>
        <w:rPr>
          <w:bCs/>
          <w:sz w:val="24"/>
        </w:rPr>
        <w:t>Взвешенные вещества   - не выше 300 мг/л</w:t>
      </w:r>
    </w:p>
    <w:p>
      <w:pPr>
        <w:pStyle w:val="TextBody"/>
        <w:ind w:left="-567" w:right="-580" w:firstLine="851"/>
        <w:rPr>
          <w:bCs/>
          <w:sz w:val="24"/>
        </w:rPr>
      </w:pPr>
      <w:r>
        <w:rPr>
          <w:bCs/>
          <w:sz w:val="24"/>
        </w:rPr>
        <w:t>Этанол                               - 0,01 мг/л</w:t>
      </w:r>
    </w:p>
    <w:p>
      <w:pPr>
        <w:pStyle w:val="TextBody"/>
        <w:ind w:left="-567" w:right="-580" w:firstLine="851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1.7. Своевременно оплачивать счета за потребленную техническую воду, за сброс сточных вод и проведение лабораторного анализа сточных вод в соответствии со ст. 4 настоящего договор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1.8. В последний рабочий день текущего месяца сообщать показания счетчика технической воды Поставщику по телефону 27-56-31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3.1.9 В последний рабочий день текущего месяца сообщать показания счетчика хозяйственной воды, получаемой из сетей ОАО «ЯРОСЛАВЛЬВОДОКАНАЛ», Поставщику по телефону       27-56-31, для полного учета сточных вод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3.2. Ответственность перед Поставщиком за качественный состав сточных вод на границе балансовой принадлежности в колодце № 59 несет </w:t>
      </w:r>
      <w:r>
        <w:rPr>
          <w:bCs/>
          <w:sz w:val="24"/>
        </w:rPr>
        <w:t>Абонент.</w:t>
      </w:r>
      <w:r>
        <w:rPr>
          <w:b w:val="false"/>
          <w:bCs/>
          <w:sz w:val="24"/>
        </w:rPr>
        <w:t xml:space="preserve"> 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3.3. Стороны договорились о том, что в случае рассрочки/отсрочки платежа по договору, проценты на сумму задолженности за период пользования денежными средствами в соответствии с положениями статьи 317.1 ГК РФ (законные проценты) применительно к Абоненту не начисляются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4"/>
        </w:numPr>
        <w:ind w:left="1004" w:right="-580" w:hanging="360"/>
        <w:jc w:val="center"/>
        <w:rPr/>
      </w:pPr>
      <w:r>
        <w:rPr>
          <w:bCs/>
          <w:sz w:val="24"/>
        </w:rPr>
        <w:t>РАСЧЕТЫ ПО ДОГОВОРУ.</w:t>
      </w:r>
    </w:p>
    <w:p>
      <w:pPr>
        <w:pStyle w:val="TextBody"/>
        <w:ind w:left="-567" w:right="-580" w:firstLine="851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1 Абонент производит оплату за услуги в следующем порядке: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1.1. За поставленную техническую воду и прием сточных вод, в случае аварии на основном водовозе. Расчет  будет производиться по факту потребления по показаниям приборов учета по отпускным ценам поставщика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4.1.2. Стоимость отбора и проведения лабораторного анализа одной пробы сточных вод по п. 3.1.6. составляет 3835 (Три тысячи восемьсот тридцать пять) рублей 00 коп., в том числе НДС (18%) 585 (Пятьсот восемьдесят пять) рублей 00 коп. Стоимость проведения анализа сточных вод может быть увеличена при изменении требований, а также, при повышении цен на реактивы, необходимые при проведении анализ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2.  Учет отпускаемой технической воды осуществляется Абонентом по прибору учета, установленному на вводе Абонент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В случае  неисправности прибора учета  (сдачи в ремонт, сдачи в госповерку) количество принятой воды определяется по среднесуточному расходу за последний прошедший месяц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В случае обнаружения утечки в сети Абонента, при отсутствии прибора или его неисправности по вине Абонента более месяца, расчет за потребленную воду производится по пропускной способности трубы ввода, при скорости воды в ней 1,5 м/сек., действии её полным сечением в течение 24 часов в сутки  с момента выписки последнего счета по день ликвидации утечки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4.3. Количество сточных вод отводимых от Абонента принимается равным количеству принятой Абонентом технической воды от Поставщика, а также принятой Абонентом хозяйственной воды из сетей ОАО «ЯРОСЛАВЛЬВОДОКАНАЛ»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4. Счета  за услуги выставляются Поставщиком 10 числа месяца, последующего за расчетным. Оплата производится до 20 числа последующего месяца, следующего за расчетным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4.5. В случае нарушения Абонентом условий договора по качественному составу сточных вод, повлекшее превышение концентрации загрязняющих веществ в сточных водах Поставщика, контроль по колодцу № 59, штрафные санкции, применяемые к Поставщику, покрываются за счет Абонента. Размер этой платы определяется, исходя из  объема водоотведения и концентрации загрязнений в сточных водах, определенных Поставщиком  на границе балансовой принадлежности, в колодце № 59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4.6. Сумма договора не может быть превышена 100 (Сто тысяч) тысяч рублей (без НДС).</w:t>
      </w:r>
    </w:p>
    <w:p>
      <w:pPr>
        <w:pStyle w:val="TextBody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4"/>
        </w:numPr>
        <w:ind w:left="1004" w:right="-580" w:hanging="360"/>
        <w:jc w:val="center"/>
        <w:rPr>
          <w:bCs/>
          <w:sz w:val="24"/>
        </w:rPr>
      </w:pPr>
      <w:r>
        <w:rPr>
          <w:bCs/>
          <w:sz w:val="24"/>
        </w:rPr>
        <w:t>ПОРЯДОК РАЗРЕШЕНИЯ СПОРОВ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5.1. Все споры и разногласия по настоящему договору регулируются сторонами путем переговоров. При не достижении согласия, спор для разрешения передается в Арбитражный суд Ярославской области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jc w:val="center"/>
        <w:rPr>
          <w:bCs/>
          <w:sz w:val="24"/>
        </w:rPr>
      </w:pPr>
      <w:r>
        <w:rPr>
          <w:bCs/>
          <w:sz w:val="24"/>
        </w:rPr>
        <w:t>6. СРОК ДЕЙСТВИЯ, ПОРЯДОК ИЗМЕНЕНИЯ И РАСТОРЖЕНИЯ ДОГОВОРА.</w:t>
      </w:r>
    </w:p>
    <w:p>
      <w:pPr>
        <w:pStyle w:val="TextBody"/>
        <w:ind w:left="-567" w:right="-580" w:firstLine="851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1. Настоящий договор вступает в силу с момента его подписания обеими Сторонами и распространяет свое действия на отношения Сторон, возникшие с 01.01.2016г.</w:t>
      </w:r>
    </w:p>
    <w:p>
      <w:pPr>
        <w:pStyle w:val="TextBody"/>
        <w:ind w:left="-567" w:right="-580" w:firstLine="851"/>
        <w:rPr/>
      </w:pPr>
      <w:r>
        <w:rPr>
          <w:b w:val="false"/>
          <w:bCs/>
          <w:sz w:val="24"/>
        </w:rPr>
        <w:t>6.2. Настоящий договор заключен на срок до 31 декабря 2016 год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3. Договор может быть изменен или расторгнут по соглашению сторон. При отсутствии заявления одной из сторон о прекращении договора за месяц до окончания срока, он считается продленным на тех же условиях, на каждый последующий год с учетом изменения расценок на, действующих у Поставщика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6.4. Данный договор составляется в двух экземплярах и направляется Абоненту для оформления. Один экземпляр договора необходимо возвратить Поставщику в течение 10 дней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numPr>
          <w:ilvl w:val="0"/>
          <w:numId w:val="3"/>
        </w:numPr>
        <w:ind w:left="1364" w:right="-580" w:hanging="360"/>
        <w:rPr>
          <w:bCs/>
          <w:sz w:val="24"/>
        </w:rPr>
      </w:pPr>
      <w:r>
        <w:rPr>
          <w:bCs/>
          <w:sz w:val="24"/>
        </w:rPr>
        <w:t>ЮРИДИЧЕСКИЕ АДРЕСА И РЕКВИЗИТЫ СТОРОН.</w:t>
      </w:r>
    </w:p>
    <w:p>
      <w:pPr>
        <w:pStyle w:val="TextBody"/>
        <w:ind w:left="-567" w:right="-580" w:firstLine="851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567" w:right="-580" w:firstLine="851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803"/>
      </w:tblGrid>
      <w:tr>
        <w:trPr/>
        <w:tc>
          <w:tcPr>
            <w:tcW w:w="5262" w:type="dxa"/>
            <w:tcBorders/>
          </w:tcPr>
          <w:p>
            <w:pPr>
              <w:pStyle w:val="TextBody"/>
              <w:ind w:left="-567" w:right="-580" w:firstLine="851"/>
              <w:rPr/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Поставщик:</w:t>
            </w:r>
          </w:p>
        </w:tc>
        <w:tc>
          <w:tcPr>
            <w:tcW w:w="4803" w:type="dxa"/>
            <w:tcBorders/>
          </w:tcPr>
          <w:p>
            <w:pPr>
              <w:pStyle w:val="TextBody"/>
              <w:ind w:left="-567" w:right="-580" w:firstLine="85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Абонент: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ОАО НИИ «Ярсинтез»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сто нахождения юридического лица: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0040, г. Ярославль, пр. Октября, 88.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квизиты : р/с 40702810802910000102</w:t>
            </w:r>
          </w:p>
          <w:p>
            <w:pPr>
              <w:pStyle w:val="TextBody"/>
              <w:ind w:left="-567" w:right="-580" w:firstLine="851"/>
              <w:rPr/>
            </w:pPr>
            <w:r>
              <w:rPr>
                <w:b w:val="false"/>
                <w:bCs/>
                <w:sz w:val="24"/>
              </w:rPr>
              <w:t>В АО «Альфа-банк» г.Москва.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БИК 044525593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/с 30101810200000000593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НН 7606000121</w:t>
            </w:r>
          </w:p>
          <w:p>
            <w:pPr>
              <w:pStyle w:val="TextBody"/>
              <w:ind w:left="-567" w:right="-580" w:firstLine="851"/>
              <w:rPr/>
            </w:pPr>
            <w:r>
              <w:rPr>
                <w:b w:val="false"/>
                <w:bCs/>
                <w:sz w:val="24"/>
              </w:rPr>
              <w:t>КПП 7.60601001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ПО 05842324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акс: 57-41-73</w:t>
            </w:r>
          </w:p>
          <w:p>
            <w:pPr>
              <w:pStyle w:val="TextBody"/>
              <w:ind w:left="-567" w:right="-580" w:firstLine="851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4"/>
                <w:szCs w:val="24"/>
              </w:rPr>
              <w:t>ПАО  «МРСК Центра» (Филиал ПАО МРСК Центра» - «Ярэнерго»)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сто нахождения юридического лица: 127018, г. Москва, 2-я Ямская ул., д.4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4"/>
                <w:szCs w:val="24"/>
              </w:rPr>
              <w:t>Реквизиты филиала: ИНН 6901067107  КПП 760602001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4"/>
                <w:szCs w:val="24"/>
              </w:rPr>
              <w:t>Почтовый адрес: 150003, г.Ярославль, ул. Воинова, д.12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Н 6901067107 КПП 760602001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/сч.: 40702810777020004402 Северный банк Сбербанка России, г. Ярославль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ИК 047888670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/сч.: 30101810500000000670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РН 1046900099498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(4852) 30-19-47, факс 32-82-93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left="-567" w:right="-580" w:firstLine="851"/>
        <w:rPr/>
      </w:pPr>
      <w:r>
        <w:rPr>
          <w:bCs/>
          <w:sz w:val="24"/>
        </w:rPr>
        <w:t xml:space="preserve">   </w:t>
      </w:r>
      <w:r>
        <w:rPr>
          <w:bCs/>
          <w:sz w:val="24"/>
        </w:rPr>
        <w:t>От поставщика:</w:t>
      </w:r>
      <w:r>
        <w:rPr>
          <w:b w:val="false"/>
          <w:bCs/>
          <w:sz w:val="24"/>
        </w:rPr>
        <w:tab/>
        <w:tab/>
        <w:tab/>
        <w:tab/>
        <w:t xml:space="preserve">   </w:t>
        <w:tab/>
        <w:t xml:space="preserve">          </w:t>
      </w:r>
      <w:r>
        <w:rPr>
          <w:bCs/>
          <w:sz w:val="24"/>
        </w:rPr>
        <w:t>От абонента:</w:t>
      </w:r>
    </w:p>
    <w:p>
      <w:pPr>
        <w:pStyle w:val="TextBody"/>
        <w:ind w:left="-567" w:right="-580" w:firstLine="851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В.П. Беспалов</w:t>
        <w:tab/>
        <w:tab/>
        <w:tab/>
        <w:t xml:space="preserve">          ______________Ю. А. Логанов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____»___________2016 г.</w:t>
        <w:tab/>
        <w:tab/>
        <w:tab/>
        <w:tab/>
        <w:t xml:space="preserve">         «_____»_________2016г.</w:t>
      </w:r>
    </w:p>
    <w:p>
      <w:pPr>
        <w:pStyle w:val="TextBody"/>
        <w:ind w:left="-567" w:right="-580" w:firstLine="85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91" w:gutter="0" w:header="720" w:top="124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8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186" w:leader="none"/>
      </w:tabs>
      <w:ind w:firstLine="426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29:00Z</dcterms:created>
  <dc:creator>1</dc:creator>
  <dc:description/>
  <cp:keywords/>
  <dc:language>en-US</dc:language>
  <cp:lastModifiedBy>Лаврентьева Ангелина Ивановна</cp:lastModifiedBy>
  <dcterms:modified xsi:type="dcterms:W3CDTF">2016-10-14T13:29:00Z</dcterms:modified>
  <cp:revision>2</cp:revision>
  <dc:subject/>
  <dc:title>Д О Г О В О Р  № 10</dc:title>
</cp:coreProperties>
</file>