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аю: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5900</wp:posOffset>
                </wp:positionH>
                <wp:positionV relativeFrom="paragraph">
                  <wp:posOffset>-278130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304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1071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9pt;mso-wrap-distance-right:9pt;mso-wrap-distance-top:0pt;mso-wrap-distance-bottom:0pt;margin-top:-21.9pt;mso-position-vertical-relative:text;margin-left:17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304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1071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/>
      </w:pPr>
      <w:r>
        <w:rPr>
          <w:sz w:val="28"/>
          <w:szCs w:val="28"/>
        </w:rPr>
        <w:t xml:space="preserve">Первый заместитель директора – </w:t>
      </w:r>
    </w:p>
    <w:p>
      <w:pPr>
        <w:pStyle w:val="Normal"/>
        <w:ind w:left="5670" w:firstLine="851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инженер филиа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АО «МРСК Центра» - «Орелэнерг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__________________ Колубанов И.В.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“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6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конденсаторов связи СМП-66/3-4,4 У1.  Лот № </w:t>
      </w:r>
      <w:r>
        <w:rPr>
          <w:b/>
          <w:sz w:val="26"/>
          <w:szCs w:val="26"/>
          <w:u w:val="single"/>
        </w:rPr>
        <w:t>304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94"/>
        <w:gridCol w:w="3054"/>
        <w:gridCol w:w="1922"/>
        <w:gridCol w:w="1853"/>
      </w:tblGrid>
      <w:tr>
        <w:trPr>
          <w:trHeight w:val="6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/>
              <w:t>Филиа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left"/>
              <w:rPr/>
            </w:pPr>
            <w:r>
              <w:rPr/>
              <w:t>Точка пост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/>
              <w:t>Срок поставки 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/>
              <w:t>«Орелэнерго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/>
              <w:t>Авто/ж/д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left"/>
              <w:rPr/>
            </w:pPr>
            <w:r>
              <w:rPr/>
              <w:t>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/>
              <w:t xml:space="preserve">            </w:t>
            </w:r>
            <w:r>
              <w:rPr/>
              <w:t>2 шт</w:t>
            </w:r>
          </w:p>
        </w:tc>
      </w:tr>
    </w:tbl>
    <w:p>
      <w:pPr>
        <w:pStyle w:val="Normal"/>
        <w:tabs>
          <w:tab w:val="clear" w:pos="709"/>
          <w:tab w:val="left" w:pos="1168" w:leader="none"/>
        </w:tabs>
        <w:ind w:right="34" w:firstLine="49"/>
        <w:jc w:val="left"/>
        <w:rPr/>
      </w:pPr>
      <w:r>
        <w:rPr/>
        <w:t>* – календарных дней с момента заключения договора</w:t>
      </w:r>
    </w:p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7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54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/</w:t>
            </w:r>
            <w:r>
              <w:fldChar w:fldCharType="begin"/>
            </w:r>
            <w:r>
              <w:rPr>
                <w:position w:val="-5"/>
                <w:sz w:val="24"/>
                <w:szCs w:val="24"/>
              </w:rPr>
              <w:instrText xml:space="preserve"> QUOTE _x0001_ </w:instrText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fldChar w:fldCharType="separate"/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drawing>
                <wp:inline distT="0" distB="0" distL="0" distR="0">
                  <wp:extent cx="1524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4"/>
                <w:szCs w:val="24"/>
              </w:rPr>
              <w:fldChar w:fldCharType="end"/>
            </w:r>
            <w:r>
              <w:rPr>
                <w:position w:val="-5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кость, н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пустимая величина нагрузки на вводы от тяжения проводов, Н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лина пути утечки внешней изоляции, см, не мене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, Г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шняя изоляц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утренняя изоляц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 безопасный диэлектрик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и категория размещения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 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ота установки над уровнем моря, 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службы, лет, не мене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полнительные условия/требова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, 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тановочных отверстий, 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 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олирующая подстав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вод для аппаратного зажи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не более, к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1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одукция, отвечающая следующим требованиям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,  впервые поставляемая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«Правил устройства электроустановок» (ПУЭ) (7-е издание) и требованиям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81-80 «Конденсаторы связи и отбора мощности для линий электропередач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ГОСТ 14192 - 96, ГОСТ 23216-78, ГОСТ 15150-69 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дукции должна подвергаться приемо-сдаточным испытаниям в соответствие с ГОСТ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Комплектность поставки:</w:t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  <w:t>- конденсатор связи в сборке;</w:t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- крепежный комплект отсоединенных по условиям транспортировки частей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5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денсаторы связ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по ГОСТ 2.601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руководство по эксплуатации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по ГОСТ 18620 должна быть нанесена на видном месте и содержать следующие данные: 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10 кг и более) должна быть указана на упаковке или сопроводительной документа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ой продукции.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главного инженера по эксплуатации-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начальник УВС</w:t>
        <w:tab/>
      </w:r>
      <w:r>
        <w:rPr>
          <w:b/>
          <w:sz w:val="26"/>
          <w:szCs w:val="26"/>
        </w:rPr>
        <w:tab/>
        <w:tab/>
        <w:tab/>
        <w:tab/>
        <w:tab/>
        <w:t xml:space="preserve">                                      </w:t>
      </w:r>
      <w:r>
        <w:rPr>
          <w:sz w:val="26"/>
          <w:szCs w:val="26"/>
        </w:rPr>
        <w:t>Д. В. Константинов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Абзац списк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13:00Z</dcterms:created>
  <dc:creator>Ерёмин</dc:creator>
  <dc:description/>
  <cp:keywords/>
  <dc:language>en-US</dc:language>
  <cp:lastModifiedBy>shpakova.na</cp:lastModifiedBy>
  <cp:lastPrinted>2012-05-24T10:13:00Z</cp:lastPrinted>
  <dcterms:modified xsi:type="dcterms:W3CDTF">2016-10-18T10:16:00Z</dcterms:modified>
  <cp:revision>4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