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воды питьевой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 xml:space="preserve"> 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</w:t>
      </w:r>
      <w:r>
        <w:rPr/>
        <w:t>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28 342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ести двадцать восемь тысяч триста сорок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21 101,56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двадцать одна тысяча 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449 443,5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четыреста сорок девять тысяч четыре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Камышанченко Юрию Анатольевичу, контактный телефон (</w:t>
      </w:r>
      <w:r>
        <w:rPr/>
        <w:t>4722) 30-46-26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Kamyshanchenko.U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Kamyshanchenko.U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10T05:25:00Z</dcterms:modified>
  <cp:revision>61</cp:revision>
  <dc:subject/>
  <dc:title>Уведомление о проведении открытого запроса предложений</dc:title>
</cp:coreProperties>
</file>