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выполнения работ по оказанию услуги  «Установка и замена приборов учета электрической энергии» в целях исполнения обязательств по договорам оказания дополнительных услуг клиентам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по 31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b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 600 000 </w:t>
      </w:r>
      <w:r>
        <w:rPr/>
        <w:t>(Два миллиона шестьсот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68 000</w:t>
      </w:r>
      <w:r>
        <w:rPr/>
        <w:t xml:space="preserve"> (Четыреста шестьдесят восемь тысяч) рублей 00 коп. РФ;</w:t>
      </w:r>
      <w:r>
        <w:rPr>
          <w:b/>
        </w:rPr>
        <w:t xml:space="preserve"> 3 068 000</w:t>
      </w:r>
      <w:r>
        <w:rPr/>
        <w:t xml:space="preserve"> (Три миллиона шестьдесят восемь тысяч) рублей 00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2-20T11:21:00Z</dcterms:modified>
  <cp:revision>27</cp:revision>
  <dc:subject/>
  <dc:title>Уведомление о проведении открытого запроса предложений</dc:title>
</cp:coreProperties>
</file>