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.о. первого заместителя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ого инженера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А. Чутк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20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6/2020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3. Требования к оформлению проектной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 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тех</w:t>
        <w:softHyphen/>
        <w:t>нических характеристик, назначения (при наличии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(при обоснованном требовании владельца или надзорного органа). Отдельные листы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изменения. При обоснованной причине и положительном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пересечения (сближения) с объектами ПАО «Транснефть», ОАО « 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строительства объектов электросетевого хозяйства (в соответствии с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по каж</w:t>
        <w:softHyphen/>
        <w:t>дому из мероприятий из технических условий (согласно ТЗ)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Россети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опорах ВЛИ-0,4(10) кВ устанавливаются информационные знаки охранных зон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и новом строительстве и реконструкции ВЛ-6(10) кВ проводить технико-экономическое сравнение различных опор, включая опоры из гнутого профиля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(не более 8 ч в сутки и не более 1000 ч за срок службы);</w:t>
      </w:r>
    </w:p>
    <w:p>
      <w:pPr>
        <w:pStyle w:val="Normal"/>
        <w:numPr>
          <w:ilvl w:val="0"/>
          <w:numId w:val="22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43 календарных дня с даты заключения договора подря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ПАО «Россети» (протокол № 378 от 08.11.2019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6/2020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главного инженера по УПАиР Филиала 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Н. Мелуз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9-12-06T11:03:00Z</cp:lastPrinted>
  <dcterms:modified xsi:type="dcterms:W3CDTF">2020-01-21T10:42:00Z</dcterms:modified>
  <cp:revision>15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