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 И.В. Колубанов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_____ 2017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неизолированного провода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rPr/>
      </w:pPr>
      <w:r>
        <w:rPr>
          <w:sz w:val="24"/>
          <w:szCs w:val="24"/>
        </w:rPr>
        <w:t xml:space="preserve">ПАО «МРСК Центра» производит закупку неизолированного провода (далее – провод) для </w:t>
      </w:r>
      <w:r>
        <w:rPr>
          <w:i/>
          <w:sz w:val="24"/>
          <w:szCs w:val="24"/>
        </w:rPr>
        <w:t>ремонтно-эксплуатационного обслуживания электросетевого оборудования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>Закупка производится на основании годовой комплексной программы закупок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АО «МРСК Центра» на 2017 год.</w:t>
      </w:r>
    </w:p>
    <w:p>
      <w:pPr>
        <w:pStyle w:val="Normal"/>
        <w:spacing w:lineRule="auto" w:line="276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провода на склады получателя – филиала ПАО «МРСК Центра»  в объемах и сроки установленные данным ТЗ: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862"/>
        <w:gridCol w:w="2060"/>
        <w:gridCol w:w="1388"/>
        <w:gridCol w:w="3501"/>
        <w:gridCol w:w="1236"/>
      </w:tblGrid>
      <w:tr>
        <w:trPr>
          <w:trHeight w:val="29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1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1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*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лэнер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С 35/6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ЦС филиала ПАО «МРСК Центра» - «Орелэнерго» г.Орел, ул.Высоковольтная, 9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С 50/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ЦС филиала ПАО «МРСК Центра» - «Орелэнерго» г.Орел, ул.Высоковольтная, 9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 3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ЦС филиала ПАО «МРСК Центра» - «Орелэнерго» г.Орел, ул.Высоковольтная, 9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0"/>
        <w:spacing w:lineRule="auto" w:line="276"/>
        <w:ind w:left="720" w:hanging="11"/>
        <w:rPr/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10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678"/>
        <w:gridCol w:w="3544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провод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вод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-35/6,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Номинальное сечение, мм2 – 35/6,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Сечение алюминий/сталь, мм2 – 36,9/6,1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Диаметр провода/стального сердечника, мм – 8,4/2,8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 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0,777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опустимый длительный ток, А - 17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- 1352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Масса алюминиевой части/стального сердечника в 1 кг провода, кг – 100,0/48,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Число проволок алюминиевой части провода/стального сердечника, шт. – 6/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проволок алюминиевой части провода/стального сердечника, мм – 2,8/2,8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Число повивов алюминиевых проволок/стальных проволок, шт. – 1/-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Отношение сечения алюминиевой части провода к сечению стального сердечника - 6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 Временное сопротивление разрыву, МПа - 170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- 30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провода без смазки, кг/км – 148,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АС 50/8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, мм2 – 50/8,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Сечение алюминий/сталь, мм2 – 48,2/8,0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1 км провода постоянному току при 20 °С, Ом, не более – 0,595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опустимый длительный ток, А - 21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- 1711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алюминиевой части/стального сердечника в 1 кг провода, кг – 132,0/63,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- 3000 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Масса провода без смазки, кг/км - 195,0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-3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, мм2 – 3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Сечение алюминий/сталь, мм2 – 34,3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 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0,834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опустимый длительный ток, А - 1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- 5913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- 40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провода без смазки, кг/км - 94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лительно-допустимая температура проводов в процессе эксплуатации не должна превышать 9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териалы, применяемые для изготовления проводов, должны соответствовать: стальная оцинкованная проволока – марке ОС или МС по ГОСТ 9850-72 1 и 2-й групп для проводов марки АС; алюминиевая проволока – ТУ 16-705.472-87 и приложению 4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проводе не должно быть перехлестывания, выпирания, разрывов и надломов отдельных проволок, в месте окончания стального сердечника провод должен быть разрезан с наложением бандаж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утка повивов должна быть произведена в противоположные стороны, причем наружный повив должен иметь правое направление скрут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ность шага скрутки провода - в соответствие с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лотность при 20 </w:t>
            </w:r>
            <w:r>
              <w:rPr>
                <w:color w:val="000000"/>
                <w:sz w:val="24"/>
                <w:szCs w:val="24"/>
              </w:rPr>
              <w:t xml:space="preserve">°С, кг/м3: </w:t>
            </w:r>
            <w:r>
              <w:rPr>
                <w:color w:val="333333"/>
                <w:sz w:val="24"/>
                <w:szCs w:val="24"/>
              </w:rPr>
              <w:t xml:space="preserve">алюминия </w:t>
            </w:r>
            <w:r>
              <w:rPr>
                <w:color w:val="000000"/>
                <w:sz w:val="24"/>
                <w:szCs w:val="24"/>
              </w:rPr>
              <w:t>– 2703; стали оцинкованной – 780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мпературный коэффициент электрического сопротивления алюминия при постоянной массе – 0,00403 на 1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провод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не использовавший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Холдинг МРСК»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МРСК Центра»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вод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839-80 «Провода неизолированные для воздушных линий электропередачи. Технические условия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839-80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на деревянные или металлические барабаны с полной обшивкой или в бухты. Масса проводы, намотанного в бухты, должна быть не более 50 к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 потребителем допускается намотка провода на барабаны с обшивкой через доску или без обшивки; в последнем случае провода должны быть обернуты матами, предотвращающими повреждение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оводов должны соответствовать требованиям ГОСТ 839-80 и технических условий для провода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ГОСТ 839-8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4.6.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48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вода должна соответствовать требованиям ГОСТ 18690 с дополнениями, изложенными в ГОСТ 839-80. 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- обозначение марки провод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инальное сечение в квадратных миллиметрах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нетто и брутто, кг (для барабана с проводом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нетто, кг (для бухт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обозначение ГОСТ 839-80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провода, входящего в предмет Договора, должна быть выполнена согласно графику, утвержденному Покупателем. Изменение сроков поставки провода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провода (в соответствии с требованиями конкурсной документации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ействующих лицензий на виды деятельности, связанные с поставкой провода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И.о. начальника </w:t>
      </w:r>
    </w:p>
    <w:p>
      <w:pPr>
        <w:pStyle w:val="Normal"/>
        <w:ind w:firstLine="993"/>
        <w:jc w:val="left"/>
        <w:rPr>
          <w:sz w:val="24"/>
          <w:szCs w:val="24"/>
        </w:rPr>
      </w:pPr>
      <w:r>
        <w:rPr>
          <w:sz w:val="26"/>
          <w:szCs w:val="26"/>
        </w:rPr>
        <w:t xml:space="preserve">Управления распределительных сетей      </w:t>
        <w:tab/>
        <w:t xml:space="preserve">                                    М.А. Юрусов.</w:t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0:00Z</dcterms:created>
  <dc:creator>Ерёмин</dc:creator>
  <dc:description/>
  <cp:keywords/>
  <dc:language>en-US</dc:language>
  <cp:lastModifiedBy>Алисов Максим Александрович</cp:lastModifiedBy>
  <cp:lastPrinted>2017-03-22T13:11:00Z</cp:lastPrinted>
  <dcterms:modified xsi:type="dcterms:W3CDTF">2017-06-09T06:2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