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10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10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Центр» - «Курс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«17» июля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С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редств малой механизации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420"/>
        <w:gridCol w:w="903"/>
        <w:gridCol w:w="4210"/>
      </w:tblGrid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озиции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И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характеристики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ка триммера Husqvarna T35 M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Модель - Триммерная головка Husqvarna T35 M10 1" (полуавтомат, 2,4 - 2,7 мм)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ка триммера Husqvarna Т45 М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резьбы - М-12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триммера Husqvarna Grass 255-4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убьев - 4; посадочный диаметр - 1"; Внешний диаметр - 255 мм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триммера d2,4х15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2,4 мм, длина - 15 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GENERAL 2.4мм 96м кругл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2,4 мм, длина - 96 м, форма – круг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GENERAL 3мм168м кругл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168 м, форма – круг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Леска</w:t>
            </w:r>
            <w:r>
              <w:rPr>
                <w:rFonts w:cs="Arial" w:ascii="Arial" w:hAnsi="Arial"/>
                <w:lang w:val="en-US"/>
              </w:rPr>
              <w:t xml:space="preserve"> PROFESSIONAL 3</w:t>
            </w:r>
            <w:r>
              <w:rPr>
                <w:rFonts w:cs="Arial" w:ascii="Arial" w:hAnsi="Arial"/>
              </w:rPr>
              <w:t>мм</w:t>
            </w:r>
            <w:r>
              <w:rPr>
                <w:rFonts w:cs="Arial" w:ascii="Arial" w:hAnsi="Arial"/>
                <w:lang w:val="en-US"/>
              </w:rPr>
              <w:t>200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емиуг</w:t>
            </w:r>
            <w:r>
              <w:rPr>
                <w:rFonts w:cs="Arial" w:ascii="Arial" w:hAnsi="Arial"/>
                <w:lang w:val="en-US"/>
              </w:rPr>
              <w:t>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200 м, форма – семиугольник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Леска</w:t>
            </w:r>
            <w:r>
              <w:rPr>
                <w:rFonts w:cs="Arial" w:ascii="Arial" w:hAnsi="Arial"/>
                <w:lang w:val="en-US"/>
              </w:rPr>
              <w:t xml:space="preserve"> PROFESSIONAL 3</w:t>
            </w:r>
            <w:r>
              <w:rPr>
                <w:rFonts w:cs="Arial" w:ascii="Arial" w:hAnsi="Arial"/>
              </w:rPr>
              <w:t>мм</w:t>
            </w:r>
            <w:r>
              <w:rPr>
                <w:rFonts w:cs="Arial" w:ascii="Arial" w:hAnsi="Arial"/>
                <w:lang w:val="en-US"/>
              </w:rPr>
              <w:t>290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звезд</w:t>
            </w:r>
            <w:r>
              <w:rPr>
                <w:rFonts w:cs="Arial" w:ascii="Arial" w:hAnsi="Arial"/>
                <w:lang w:val="en-US"/>
              </w:rPr>
              <w:t>.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290 м, форма – звезда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ка триммера d3х15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- 3 мм, длина - 15 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Husqvarna HP для 2-тактн. двиг. 1л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- полусинтетическ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- 1 л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сло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неральное</w:t>
            </w:r>
            <w:r>
              <w:rPr>
                <w:rFonts w:cs="Arial" w:ascii="Arial" w:hAnsi="Arial"/>
                <w:lang w:val="en-US"/>
              </w:rPr>
              <w:t xml:space="preserve"> PATRIOT G-Motion 2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 xml:space="preserve"> GARDEN 1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– минеральн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- 1 л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ж </w:t>
            </w:r>
            <w:r>
              <w:rPr>
                <w:rFonts w:cs="Arial" w:ascii="Arial" w:hAnsi="Arial"/>
                <w:lang w:val="en-US"/>
              </w:rPr>
              <w:t>PATRIO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BS</w:t>
            </w:r>
            <w:r>
              <w:rPr>
                <w:rFonts w:cs="Arial" w:ascii="Arial" w:hAnsi="Arial"/>
              </w:rPr>
              <w:t xml:space="preserve">-8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=230*25,4мм, толщина 1,6 мм 8 - зубы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убьев: 8, - Диаметр внешний/внутренний: 230/25.4 мм; толщина, мм – 1,6.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ка Husqvarna 5025127-01 225г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– для редукторов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- высокотемпературн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г - 22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ча зажигания Husqvarna RCJ6Y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резьбы:19 мм 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резьбы:9.5 мм 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ча зажигания Stihl 00004007016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ние - для двухтактных ДВС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ьба М14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BPX85PRO-64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Размер цепи - 15'', шаг цепи - 0,325'', толщина шины- 1.5 мм, количество звеньев -64 шт.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пильная TUSCAR 3/8"-1,5mm-68/322(LG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цепи - 18", толщина шины - 1.5 мм, количество звеньев - 68 шт, шаг цепи - 3/8"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Цепь пильная TUSCAR 3/8"-1,3mm-50/111(</w:t>
            </w:r>
            <w:r>
              <w:rPr>
                <w:rFonts w:cs="Arial" w:ascii="Arial" w:hAnsi="Arial"/>
                <w:lang w:val="en-US"/>
              </w:rPr>
              <w:t>V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 шины - 1.3 мм, количество звеньев - 50 шт, шаг цепи - 3/8"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SUPER VXL93PRO-55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Количество звеньев - 55, шаг - 3/8'', толщина шины - 1,3 мм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CHAMPION 16" 3/8-1,3mm-55 з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Количество звеньев - 64, шаг - 3/8'', толщина шины - 1,3 мм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 VXL93PRO-64 Rez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Количество звеньев - 64, щаг - 3/8'', толщина шины - 1,3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5-.325"-1,5mm-64, POH(K095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5", шаг - 0.325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8-.325"-1,5mm-72, POH(K095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8", шаг - 0.325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4-.3/8"-1,3mm-50, SW(A074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Размер - 14", шаг - 0.3/8", толщина - 1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бензопилы Husqvarna 15" 3/8" 1,5м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5", шаг - 3/8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</w:rPr>
              <w:t>Шина</w:t>
            </w:r>
            <w:r>
              <w:rPr>
                <w:rFonts w:cs="Arial" w:ascii="Arial" w:hAnsi="Arial"/>
                <w:lang w:val="en-US"/>
              </w:rPr>
              <w:t xml:space="preserve"> TUSCAR 18-3/8"-1,5mm-68, HV(D009), Prem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- 18", шаг - 3/8", толщина - 1.5 м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НЗОПИЛА CHAMPION 254-18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шины, дюйм/см - 18/4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жигание - электронн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бюратор - Walbro (диафрагменный)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звеньев цепи, шт - 7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зубьев на дюйм, шт - 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ые обороты без нагрузки, об/мин - 105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ый расход топлива, л/час   - 0.7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Вт/л.с - 2,5/3,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ы холостого хода, об/мин - 28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вигателя, см3 - 5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масляного бака, мл - 0,2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топливного бака, л - 0,5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ча зажигания - L7T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 запуска - Ручной, пружинный стартер с системой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ведущей звездочки - Монолитн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двигателя - Одноцилиндровый, двухтактный бензиновый двигатель с воздушны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ливо - Смесь бензина (октановое число не менее)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вибрации передней/задней рукоятки, м/с2 - 7,0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мощности звука, дБ - 113,6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г пильной цепи, дюйм - 0,32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ина паза пильной шины, мм - 1,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4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ИММЕР БЕНЗИНОВЫЙ CHAMPION T528S-2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штанги - прям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штанги, мм - 134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жигание - Транзисторно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бюратор - Диафрагменный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. обороты двигателя, обор./мин. - 105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ый расход топлива, г/кВт•ч / л/ч - 610/-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Вт/л.с - 1,47/2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авление вращения триммерной головки - Против часовой стрелки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ж, кол-во зубцов/диаметр/диаметр посадки, мм - 40/255/25,4/1,6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вигателя, см3 - 51,7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 запуска - Ручной стартер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двигателя - Двухтактный, одноцилиндровый с воздушным охлаждением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крепления - Гайка М10*1,25 лев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рукоятки - U-образная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</w:r>
          </w:p>
        </w:tc>
        <w:tc>
          <w:tcPr>
            <w:tcW w:w="4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щина корда, мм - 2,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ж для мотокосы BB1034, Premium, 230x25,4x36T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ип: диск   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ий диаметр: 230 мм    Посадочный диаметр: 25.4 мм    Количество лопастей: 36 шт    Назначение: подлесок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9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К поставке допускаются средства малой механизаци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средства малой механизации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редств малой механизации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1211" w:hanging="502"/>
        <w:rPr/>
      </w:pPr>
      <w:r>
        <w:rPr>
          <w:sz w:val="24"/>
          <w:szCs w:val="24"/>
        </w:rPr>
        <w:t>ГОСТ 1516.3-96 «Электрооборудование переменного тока на напряжения от 1 до 750 кВ. Требования к электрической прочности изоляци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0411-2001 (ИСО 6535-91) «Машины для лесного хозяйства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 «Пилы бензомоторные лесные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средств малой механизации должны соответствовать требованиям, указанным в технических условиях изготовителя средств малой механизации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0411-2001 (ИСО 6535-91),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 </w:t>
      </w:r>
      <w:r>
        <w:rPr>
          <w:color w:val="000000"/>
          <w:sz w:val="22"/>
          <w:szCs w:val="22"/>
        </w:rPr>
        <w:t>ГОСТ 14192 – 96, ГОСТ Р 50060-98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оминальные значения климатических факторов внешней среды для средств малой механизации    должны соответствовать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</w:t>
      </w:r>
      <w:r>
        <w:rPr/>
        <w:t xml:space="preserve"> </w:t>
      </w:r>
      <w:r>
        <w:rPr>
          <w:sz w:val="24"/>
          <w:szCs w:val="24"/>
        </w:rPr>
        <w:t>ГОСТ Р 50060-98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средств малой механизации должны соответствовать требованиям ГОСТ 7746-200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средств малой механизации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средств малой механизации должна производиться в соответствии с требованиями нормативно-технической документации на заявляемый тип средств малой механиз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редства малой механизации и их части (при транспортировании в частично разобранном виде) должны быть для транспортирования упакованы в соответствие с требованиями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</w:t>
      </w:r>
      <w:r>
        <w:rPr/>
        <w:t xml:space="preserve"> </w:t>
      </w:r>
      <w:r>
        <w:rPr>
          <w:szCs w:val="24"/>
        </w:rPr>
        <w:t>ГОСТ Р 50060-98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средств малой механизации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Каждая партия средств малой механизации должна подвергаться приемо-сдаточным испытаниям в соответствие с </w:t>
      </w:r>
      <w:r>
        <w:rPr>
          <w:bCs/>
          <w:sz w:val="22"/>
          <w:szCs w:val="22"/>
        </w:rPr>
        <w:t>ГОСТ</w:t>
      </w:r>
      <w:r>
        <w:rPr>
          <w:sz w:val="22"/>
          <w:szCs w:val="22"/>
        </w:rPr>
        <w:t xml:space="preserve"> 31742-2012,</w:t>
      </w:r>
      <w:r>
        <w:rPr/>
        <w:t xml:space="preserve"> </w:t>
      </w:r>
      <w:r>
        <w:rPr>
          <w:szCs w:val="24"/>
        </w:rPr>
        <w:t>ГОСТ Р 50060-982.6</w:t>
        <w:tab/>
        <w:t xml:space="preserve">В комплект поставки средств малой механизации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редства малой механизаци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средства малой механизаци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средства малой механизаци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редств малой механиза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редств малой механизации должна соответствовать требованиям ГОСТ 12434-83, ГОСТ 14255-69 (для конкретного типа номенклатуры). Маркировка средств малой механизации, содержание и способ нанесения ее указывается в стандартах или технических условиях на средства малой механизаци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редств малой механизации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редств малой механизации должна быть разборчивой и прочной, качество маркировки должно сохраняться при эксплуатации, транспортировании и хранении средств малой механизации в режимах и условиях, установленных ГОСТ 12434-83, ГОСТ 14255-69 и стандартами или техническими условиями на средства малой механизаци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редства малой механизаци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средство малой механизаци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средств малой механиза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средств малой механизации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редств малой механиза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доставке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рок поставки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_______________________/</w:t>
      </w:r>
      <w:r>
        <w:rPr>
          <w:sz w:val="26"/>
          <w:szCs w:val="26"/>
          <w:u w:val="single"/>
        </w:rPr>
        <w:t>Коротков П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bottom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bottom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3:00Z</dcterms:created>
  <dc:creator>Ерёмин</dc:creator>
  <dc:description/>
  <cp:keywords/>
  <dc:language>en-US</dc:language>
  <cp:lastModifiedBy>Крупенникова Юлия Николаевна</cp:lastModifiedBy>
  <cp:lastPrinted>2012-11-20T15:13:00Z</cp:lastPrinted>
  <dcterms:modified xsi:type="dcterms:W3CDTF">2022-08-30T05:45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