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МР по объекту: «Реконструкция существующих ВЛ-0,4 кВ с установкой средств коммерческого учета электрической энергии (мощности) для обеспечения технологического присоединения энергопринимающих устройств Заявителей» (Очередь 199 Монтаж приборов учета однофазных и трехфазных до 15кВт по Курской области) для нужд ПАО «Россети Центр» (филиала «Курскэнерго», расположенного по адресу: РФ, 305029, г. Курск, ул. К. Маркса, 27).</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МР по объекту: «Реконструкция существующих ВЛ-0,4 кВ с установкой средств коммерческого учета электрической энергии (мощности) для обеспечения технологического присоединения энергопринимающих устройств Заявителей» (Очередь 199 Монтаж приборов учета однофазных и трехфазных до 15кВт по Курской области) для нужд ПАО «Россети Центр» (филиала «Курск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ачало – с даты подписания договора, окончание – в течение 120 календарных дней с момента подписания договор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23 903 147,00</w:t>
      </w:r>
      <w:r>
        <w:rPr>
          <w:sz w:val="24"/>
          <w:szCs w:val="24"/>
        </w:rPr>
        <w:t xml:space="preserve"> (Двадцать три миллиона девятьсот три тысячи сто сорок семь) рублей 00 копеек РФ, без учета НДС; НДС составляет </w:t>
      </w:r>
      <w:r>
        <w:rPr>
          <w:b/>
          <w:sz w:val="24"/>
          <w:szCs w:val="24"/>
        </w:rPr>
        <w:t>4 780 629,40</w:t>
      </w:r>
      <w:r>
        <w:rPr>
          <w:sz w:val="24"/>
          <w:szCs w:val="24"/>
        </w:rPr>
        <w:t xml:space="preserve"> (Четыре миллиона семьсот восемьдесят тысяч шестьсот двадцать девять) рублей 40 копеек РФ; </w:t>
      </w:r>
      <w:r>
        <w:rPr>
          <w:b/>
          <w:sz w:val="24"/>
          <w:szCs w:val="24"/>
        </w:rPr>
        <w:t>28 683 776,40</w:t>
      </w:r>
      <w:r>
        <w:rPr>
          <w:sz w:val="24"/>
          <w:szCs w:val="24"/>
        </w:rPr>
        <w:t xml:space="preserve"> (Двадцать восемь миллионов шестьсот восемьдесят три тысячи семьсот семьдесят шесть) рублей 40 копеек РФ, с учетом НДС</w:t>
      </w:r>
      <w:bookmarkEnd w:id="16"/>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8 сентяб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5 сент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19 сентября 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0 сентябр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13 сентябр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bookmarkEnd w:id="24"/>
      <w:bookmarkEnd w:id="20"/>
      <w:bookmarkEnd w:id="25"/>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08» сентяб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рупенникова Юлия Николаевна</cp:lastModifiedBy>
  <cp:lastPrinted>2012-12-18T17:13:00Z</cp:lastPrinted>
  <dcterms:modified xsi:type="dcterms:W3CDTF">2023-09-08T11:09:00Z</dcterms:modified>
  <cp:revision>111</cp:revision>
  <dc:subject/>
  <dc:title>Типовая закупочная документация</dc:title>
</cp:coreProperties>
</file>