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1"/>
        <w:rPr/>
      </w:pPr>
      <w:r>
        <w:rPr>
          <w:sz w:val="26"/>
          <w:szCs w:val="26"/>
          <w:lang w:eastAsia="ru-RU"/>
        </w:rPr>
        <w:t>Первый заместитель директора – главный инженер филиала ПАО «Россети Центр» - «Курскэнерго»</w:t>
      </w:r>
    </w:p>
    <w:p>
      <w:pPr>
        <w:pStyle w:val="21"/>
        <w:rPr/>
      </w:pPr>
      <w:r>
        <w:rPr>
          <w:sz w:val="26"/>
          <w:szCs w:val="26"/>
          <w:lang w:eastAsia="ru-RU"/>
        </w:rPr>
        <w:t xml:space="preserve">В.И. Истомин /______________________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  <w:lang w:eastAsia="ru-RU"/>
        </w:rPr>
        <w:t>“</w:t>
      </w:r>
      <w:r>
        <w:rPr>
          <w:sz w:val="26"/>
          <w:szCs w:val="26"/>
          <w:lang w:eastAsia="ru-RU"/>
        </w:rPr>
        <w:t>_______” ____________________ 2023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СМР: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«Реконструкция существующих ВЛ-0,4кВ с установкой средств коммерческого учета электрической энергии (мощности) для обеспечения технологического присоединения энергопринимающих устройств Заявителей</w:t>
      </w:r>
      <w:r>
        <w:rPr/>
        <w:t>»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bCs/>
          <w:color w:val="000000"/>
          <w:sz w:val="26"/>
          <w:szCs w:val="26"/>
          <w:lang w:eastAsia="ru-RU"/>
        </w:rPr>
        <w:t>(Очередь 199 Монтаж приборов учета однофазных и трехфазных до 15кВт по Курской области)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Россети Центр» – «Курскэнерго» энергопринимающих устройств заявителей (Курская область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992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работ (СМР) в соответствии с проектами филиала ПАО «Россети Центр» - «Курскэнерго» №46/2022/100 «Внешнее электроснабжение однофазного потребителя с максимальной мощностью до 15кВт» и №46/2022/101 «Внешнее электроснабжение трехфазного потребителя с максимальной мощностью до 15кВт»: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ответвлений (спусков до ВПУ) общей протяженностью 6,5 км с установкой средств коммерческого учёта электрической энергии (мощности) (в том числе: 1,5км – 1ф., 5км – 3ф.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Установка средства коммерческого учета электрической энергии (мощности) однофазного прямого включения без ТТ 0,4 кВ и ниже в кол. 150 ш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lef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новка средства коммерческого учета электрической энергии (мощности) трех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lef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фазного прямого включения без ТТ 0,4 кВ и ниже в кол. 500 шт.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/>
      </w:pPr>
      <w:r>
        <w:rPr>
          <w:bCs/>
          <w:iCs/>
          <w:sz w:val="26"/>
          <w:szCs w:val="26"/>
        </w:rPr>
        <w:t>Все условия работ определяются и регулируются на основе договора заключенного Заказчиком с победителем конкурса.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Участвующие в конкурсе должны иметь право допуска на данный вид деятельности в соответствии с действующим законодательством РФ и Уставом СРО.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МР производимые организацией должны быть застрахован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ю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</w:t>
        <w:tab/>
        <w:t>Сроки выполнения работ: начало – с даты подписания договора, окончание в течение 120 календарных дней с момента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6.2. </w:t>
        <w:tab/>
      </w:r>
      <w:r>
        <w:rPr>
          <w:sz w:val="26"/>
          <w:szCs w:val="26"/>
        </w:rPr>
        <w:t xml:space="preserve">Форма и порядок оплаты: </w:t>
      </w:r>
      <w:r>
        <w:rPr>
          <w:sz w:val="24"/>
          <w:szCs w:val="24"/>
        </w:rPr>
        <w:t>в соответствии с требованиями закупочной документации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ный кодекс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кодекс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сной кодекс РФ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Э (действующее изда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ТЭ (действующее изда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Методические указания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ложение об управлении фирменным стилем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/                     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</w:t>
      </w:r>
      <w:r>
        <w:rPr>
          <w:bCs/>
          <w:iCs/>
          <w:sz w:val="26"/>
          <w:szCs w:val="26"/>
        </w:rPr>
        <w:t>Россети Центр</w:t>
      </w:r>
      <w:r>
        <w:rPr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sz w:val="26"/>
          <w:szCs w:val="26"/>
        </w:rPr>
        <w:t xml:space="preserve"> и Приволжья», МИ БП 10.1/05-01/202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 РК БП 20/08-02/201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 РК БП 20/08-02/201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 48.13330.2019 "СНиП 12-01-2004 Организация строительства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я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rFonts w:eastAsia="Calibri"/>
          <w:color w:val="000000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/>
      </w:pPr>
      <w:r>
        <w:rPr>
          <w:sz w:val="26"/>
          <w:szCs w:val="26"/>
          <w:lang w:eastAsia="ru-RU"/>
        </w:rPr>
        <w:t>Начальник Управления технологического развития</w:t>
        <w:tab/>
        <w:t xml:space="preserve">       В.В. Волошин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цифровизации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шустина Е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5-70-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ind w:left="928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/>
      <w:sz w:val="26"/>
      <w:szCs w:val="26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3:56:00Z</dcterms:created>
  <dc:creator>Ерёмин</dc:creator>
  <dc:description/>
  <cp:keywords/>
  <dc:language>en-US</dc:language>
  <cp:lastModifiedBy>Мишустина Екатерина Александровна</cp:lastModifiedBy>
  <cp:lastPrinted>2023-08-01T16:51:00Z</cp:lastPrinted>
  <dcterms:modified xsi:type="dcterms:W3CDTF">2023-08-02T06:45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