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5895</wp:posOffset>
                </wp:positionV>
                <wp:extent cx="3329940" cy="1566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 w:before="0" w:after="0"/>
                                    <w:ind w:right="-2" w:hanging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АЮ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Первый заместитель директор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ПАО «Россети Центр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____И.В. Колубан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«___»  __________  202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23.35pt;mso-wrap-distance-left:9pt;mso-wrap-distance-right:0pt;mso-wrap-distance-top:0pt;mso-wrap-distance-bottom:0pt;margin-top:13.85pt;mso-position-vertical-relative:text;margin-left:24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 w:before="0" w:after="0"/>
                              <w:ind w:right="-2" w:hanging="0"/>
                              <w:contextualSpacing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ПАО «Россети Центр» - «Орелэнерг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_________________И.В. Колубан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«___»  __________  202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метизов</w:t>
      </w:r>
      <w:r>
        <w:rPr>
          <w:b/>
          <w:u w:val="single"/>
        </w:rPr>
        <w:t xml:space="preserve"> Лот 203В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rPr/>
      </w:pPr>
      <w:r>
        <w:rPr/>
        <w:t>ПАО «Россети Центр» производит закупку</w:t>
      </w:r>
      <w:r>
        <w:rPr>
          <w:b/>
          <w:sz w:val="26"/>
          <w:szCs w:val="26"/>
        </w:rPr>
        <w:t xml:space="preserve"> </w:t>
      </w:r>
      <w:r>
        <w:rPr/>
        <w:t xml:space="preserve">метизов для ремонтно-эксплуатационного обслуживания электросетевого оборудования. </w:t>
      </w:r>
    </w:p>
    <w:p>
      <w:pPr>
        <w:pStyle w:val="Style12"/>
        <w:numPr>
          <w:ilvl w:val="0"/>
          <w:numId w:val="2"/>
        </w:numPr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Россети Центр»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3828"/>
        <w:gridCol w:w="340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ЦС филиала ПАО «Россети Центр» - «Орелэнерго»  г.Орел, ул. Высоковольтная,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</w:tbl>
    <w:p>
      <w:pPr>
        <w:pStyle w:val="Style12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ичество, технические требования, характеристики  должны соответствовать и быть не ниже значений, приведенных в таблице:</w:t>
      </w:r>
    </w:p>
    <w:p>
      <w:pPr>
        <w:pStyle w:val="Style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75"/>
        <w:gridCol w:w="6157"/>
        <w:gridCol w:w="580"/>
        <w:gridCol w:w="1692"/>
      </w:tblGrid>
      <w:tr>
        <w:trPr>
          <w:trHeight w:val="3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атериала SAP</w:t>
            </w:r>
          </w:p>
        </w:tc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ий текст материал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85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31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100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382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130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32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150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54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300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02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-рейка 600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516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анкерный 10х60 с гайко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48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анкерный 8х40 с гайко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892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893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21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4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0х5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473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546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3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419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4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6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5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222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55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438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6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96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2х8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54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12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282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4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26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4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90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16х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843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20х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25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20х7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679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6х3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233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700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3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2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4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189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 М8х5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62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4х10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85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4х6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529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4х8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463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М5х8 оцинкован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37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81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436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0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800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93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439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1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80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458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6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0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20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87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4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663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5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88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4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6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28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8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73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3,0х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55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3,5х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79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4,0х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99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ь шиферный 4,5х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35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6х40 пластмассовый с шурупо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43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6х60 пластмассовый с шурупо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465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ь 8х40 пластмассов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77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крепления сетчатого огражд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968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крепежный YKK-0-125 I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04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армир.колючая Егоза АСКЛ-500 10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03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16 прессшайба, остр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00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45 универсаль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43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55 универсаль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250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3,5х55 универсальный 100ш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831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6 прессшайба, сверл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58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6 прессшайба, сверло 42ш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474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9 прессшайба, остр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539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19 прессшайба, сверло 39ш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319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4,2х50 прессшайба, остр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24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кровельный 4,8х19 шест. RAL 70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558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рез кровельный 5,5х19 шестигр. гол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013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0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37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0мм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270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2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378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746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46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16мм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50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лоская 20мм оцинков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786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пружинная 16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838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16х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870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5х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317</w:t>
            </w:r>
          </w:p>
        </w:tc>
        <w:tc>
          <w:tcPr>
            <w:tcW w:w="6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линт 3,2х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Style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Россети Центр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 или ТУ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Россети Центр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rPr/>
      </w:pPr>
      <w:r>
        <w:rPr>
          <w:sz w:val="26"/>
          <w:szCs w:val="26"/>
        </w:rPr>
        <w:t xml:space="preserve">распределительных сетей </w:t>
        <w:tab/>
        <w:t xml:space="preserve">                                                                               М.А. Юрусов</w:t>
      </w:r>
    </w:p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6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46:00Z</dcterms:created>
  <dc:creator>seti1</dc:creator>
  <dc:description/>
  <cp:keywords/>
  <dc:language>en-US</dc:language>
  <cp:lastModifiedBy>Игнатова Екатерина Александровна</cp:lastModifiedBy>
  <cp:lastPrinted>2020-10-30T14:39:00Z</cp:lastPrinted>
  <dcterms:modified xsi:type="dcterms:W3CDTF">2022-01-20T05:46:00Z</dcterms:modified>
  <cp:revision>2</cp:revision>
  <dc:subject/>
  <dc:title>Утверждаю:</dc:title>
</cp:coreProperties>
</file>