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4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>Лист визирования к ТЗ 44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3-14T11:42:00Z</dcterms:modified>
  <cp:revision>8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