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8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по договору № 2646-Ш/1(3)-ТП(2018)И с Кривошеиной Анастасией Александровной,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 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устройствам сбора и передачи данных устанавливаемых в КТП указаны в приложении № 2 к техническому заданию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5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8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3-25T06:15:00Z</dcterms:modified>
  <cp:revision>8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