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9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по договору № 409-Ш/2(3)-ТП(2019)И с ООО «Дуниловское», оборудование для СТП предоставляется заказчиком. Проектную документацию, в том числе опросные листы по СТП разработать в максимально короткие сроки и передать их в филиал ПАО « МРСК Центра»-«Костромаэнерго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8.3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4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9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3-25T07:51:00Z</dcterms:modified>
  <cp:revision>8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