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w:t>
      </w:r>
      <w:r>
        <w:rPr>
          <w:bCs/>
          <w:sz w:val="32"/>
          <w:szCs w:val="32"/>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остромской, Красносельский, Судиславский и Буйский районы) для нужд</w:t>
      </w:r>
      <w:r>
        <w:rPr>
          <w:sz w:val="32"/>
          <w:szCs w:val="32"/>
        </w:rPr>
        <w:t xml:space="preserve">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2303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23034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23034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23034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23034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23034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2303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23034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23034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23034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23035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23035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23035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23035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23035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23035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23035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23035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23035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23035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23036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23036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23036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23036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23036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23036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2303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23034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г.Кострома, Костромской, Красносельский, Судиславский и Буйский районы) для нужд</w:t>
      </w:r>
      <w:r>
        <w:rPr>
          <w:sz w:val="24"/>
          <w:szCs w:val="24"/>
        </w:rPr>
        <w:t xml:space="preserve">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23034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23034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23034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23034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23034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23034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остромской, Красносельский, Судиславский и Буйский районы) для нужд</w:t>
      </w:r>
      <w:r>
        <w:rPr>
          <w:sz w:val="24"/>
          <w:szCs w:val="24"/>
        </w:rPr>
        <w:t xml:space="preserve">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23034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23034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23035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23035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23035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23035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23035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23035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23035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23035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23035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23035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23036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23036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23036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23036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23036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23036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5-08T08:12:00Z</dcterms:modified>
  <cp:revision>83</cp:revision>
  <dc:subject/>
  <dc:title>Типовая закупочная документация</dc:title>
</cp:coreProperties>
</file>