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220" w:firstLine="444"/>
        <w:jc w:val="both"/>
        <w:rPr>
          <w:b w:val="false"/>
          <w:b w:val="false"/>
          <w:sz w:val="32"/>
          <w:szCs w:val="32"/>
        </w:rPr>
      </w:pPr>
      <w:bookmarkStart w:id="0" w:name="_GoBack"/>
      <w:bookmarkEnd w:id="0"/>
      <w:r>
        <w:rPr>
          <w:b w:val="false"/>
          <w:sz w:val="32"/>
          <w:szCs w:val="32"/>
        </w:rPr>
        <w:t>«УТВЕРЖДАЮ»</w:t>
      </w:r>
    </w:p>
    <w:p>
      <w:pPr>
        <w:pStyle w:val="Heading"/>
        <w:spacing w:lineRule="auto" w:line="240"/>
        <w:ind w:left="52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rFonts w:cs="Calibri"/>
          <w:sz w:val="26"/>
          <w:szCs w:val="26"/>
        </w:rPr>
        <w:t xml:space="preserve">                                           </w:t>
      </w:r>
      <w:r>
        <w:rPr>
          <w:sz w:val="26"/>
          <w:szCs w:val="26"/>
        </w:rPr>
        <w:t>Первый заместитель директора - главный инженер филиала</w:t>
      </w:r>
    </w:p>
    <w:p>
      <w:pPr>
        <w:pStyle w:val="Normal"/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>ОАО «МРСК Центра» - «Смоленскэнерго»</w:t>
      </w:r>
    </w:p>
    <w:p>
      <w:pPr>
        <w:pStyle w:val="Normal"/>
        <w:spacing w:before="120" w:after="200"/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>_______________     Н.П. Киреенко</w:t>
      </w:r>
    </w:p>
    <w:p>
      <w:pPr>
        <w:pStyle w:val="Normal"/>
        <w:spacing w:before="120" w:after="200"/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</w:rPr>
        <w:t>«___» ___________ 2015 г.</w:t>
      </w:r>
    </w:p>
    <w:p>
      <w:pPr>
        <w:pStyle w:val="Heading"/>
        <w:spacing w:lineRule="auto" w:line="240"/>
        <w:ind w:left="52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before="0" w:after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before="0" w:after="24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before="0" w:after="24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 w:before="0" w:after="120"/>
        <w:ind w:left="-902" w:firstLine="618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ТЕХНИЧЕСКОЕ ЗАДАНИЕ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оказание услуг по техническому обслуживанию и ремонту бортового оборудования системы мониторинга транспорта «Автотрекер» и технической поддержке для нужд филиала ОАО «МРСК Центра» - «Смоленскэнерго»</w:t>
      </w:r>
    </w:p>
    <w:p>
      <w:pPr>
        <w:pStyle w:val="Heading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"/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240"/>
        <w:ind w:left="5529" w:right="-1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ОГЛАСОВАНО:</w:t>
      </w:r>
    </w:p>
    <w:p>
      <w:pPr>
        <w:pStyle w:val="Heading"/>
        <w:spacing w:lineRule="auto" w:line="240"/>
        <w:ind w:left="5529" w:right="-1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240"/>
        <w:ind w:left="5529" w:right="-1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ind w:left="5529" w:right="-1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ind w:left="5529" w:right="-1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ind w:left="5529" w:right="-1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ind w:left="5529" w:right="-1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__________</w:t>
      </w:r>
    </w:p>
    <w:p>
      <w:pPr>
        <w:pStyle w:val="Normal"/>
        <w:ind w:left="5529" w:right="-1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____» ___________2015г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both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1150403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Общие требова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41150403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Требования к технической поддержке работы бортового оборудования системы мониторинга транспорта «Автотрекер»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41150403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Информационно - консультационная поддержк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41150403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Удалённое техническое обслуживание бортового оборудования системы мониторинга транспорта «Автотрекер»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41150403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Техническое обслуживание бортового оборудования системы мониторинга транспорта «Автотрекер» на ТС Заказчика и ремонт неисправного бортового оборудовани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41150403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Сроки реакци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41150403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Требования к участникам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Heading1"/>
        <w:numPr>
          <w:ilvl w:val="0"/>
          <w:numId w:val="3"/>
        </w:numPr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bookmarkStart w:id="1" w:name="__RefHeading___Toc411504033"/>
      <w:bookmarkEnd w:id="1"/>
      <w:r>
        <w:rPr>
          <w:rFonts w:eastAsia="Calibri" w:cs="Times New Roman" w:ascii="Times New Roman" w:hAnsi="Times New Roman"/>
          <w:color w:val="000000"/>
          <w:sz w:val="24"/>
          <w:szCs w:val="24"/>
        </w:rPr>
        <w:t>Общие требования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поддержания в технически исправном состоянии бортового оборудования (БО) системы мониторинга транспорта «Автотрекер»: бортовых терминалов (БТ) и периферийного оборудования, установленных на транспортные средства (ТС), требуется техническое обслуживание и ремонт бортового оборудования, а также оказание технической поддержки по работе с БТ в системе «Автотрекер»</w:t>
      </w:r>
    </w:p>
    <w:p>
      <w:pPr>
        <w:pStyle w:val="Heading1"/>
        <w:numPr>
          <w:ilvl w:val="0"/>
          <w:numId w:val="3"/>
        </w:numPr>
        <w:spacing w:before="12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2" w:name="__RefHeading___Toc411504034"/>
      <w:r>
        <w:rPr>
          <w:rFonts w:eastAsia="Calibri" w:cs="Times New Roman" w:ascii="Times New Roman" w:hAnsi="Times New Roman"/>
          <w:color w:val="000000"/>
          <w:sz w:val="24"/>
          <w:szCs w:val="24"/>
        </w:rPr>
        <w:t>Требования к технической поддержке работы бортового оборудования системы мониторинга транспорта «Автотрекер»</w:t>
      </w:r>
      <w:bookmarkEnd w:id="2"/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далённое техническое обслуживание бортового оборудования и оказание технической поддержки по работе с БТ в системе «Автотрекер» должны входить перечисленные ниже услуги.</w:t>
      </w:r>
    </w:p>
    <w:p>
      <w:pPr>
        <w:pStyle w:val="Heading2"/>
        <w:numPr>
          <w:ilvl w:val="1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3" w:name="__RefHeading___Toc411504035"/>
      <w:r>
        <w:rPr>
          <w:rFonts w:cs="Times New Roman" w:ascii="Times New Roman" w:hAnsi="Times New Roman"/>
          <w:color w:val="000000"/>
          <w:sz w:val="24"/>
          <w:szCs w:val="24"/>
        </w:rPr>
        <w:t>Информационно - консультационная поддержка</w:t>
      </w:r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онно-консультационная поддержка по работе и настройке бортового оборудования системы мониторинга транспорта «Автотрекер» вопросам использования программных продуктов «Автотрекер», его функциям и возможностям, помощь в решении проблем, связанных с функционированием бортового оборудования, возникающих в процессе их эксплуатации, консультация по положениям законодательства РФ в части GPS\ГЛОНАСС систем, а также вопросов тахографии. </w:t>
      </w:r>
    </w:p>
    <w:p>
      <w:pPr>
        <w:pStyle w:val="Normal"/>
        <w:spacing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"единой точки входа" для аккредитованных сотрудников Заказчика, средствами электронной и телефонной связи.</w:t>
      </w:r>
    </w:p>
    <w:p>
      <w:pPr>
        <w:pStyle w:val="Normal"/>
        <w:spacing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онные услуги предоставляются с 08:00 до 19:00 по московскому времени.</w:t>
      </w:r>
    </w:p>
    <w:p>
      <w:pPr>
        <w:pStyle w:val="Normal"/>
        <w:spacing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граниченное количество консультаций для аккредитованных сотрудников Заказчика, за исключением случаев повторных обращений по разрешённым ранее вопросам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онно-консультационная поддержка включает: </w:t>
      </w:r>
    </w:p>
    <w:p>
      <w:pPr>
        <w:pStyle w:val="Style20"/>
        <w:numPr>
          <w:ilvl w:val="0"/>
          <w:numId w:val="2"/>
        </w:numPr>
        <w:ind w:left="426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ную консультацию;</w:t>
      </w:r>
    </w:p>
    <w:p>
      <w:pPr>
        <w:pStyle w:val="Style20"/>
        <w:numPr>
          <w:ilvl w:val="0"/>
          <w:numId w:val="2"/>
        </w:numPr>
        <w:ind w:left="426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енную консультацию;</w:t>
      </w:r>
    </w:p>
    <w:p>
      <w:pPr>
        <w:pStyle w:val="Style20"/>
        <w:numPr>
          <w:ilvl w:val="0"/>
          <w:numId w:val="2"/>
        </w:numPr>
        <w:ind w:left="426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ео консультацию*;</w:t>
      </w:r>
    </w:p>
    <w:p>
      <w:pPr>
        <w:pStyle w:val="Style20"/>
        <w:numPr>
          <w:ilvl w:val="0"/>
          <w:numId w:val="2"/>
        </w:numPr>
        <w:spacing w:before="0" w:after="0"/>
        <w:ind w:left="426" w:firstLine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алённая демонстрация решения вопроса на ПК пользователя*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) Оказание данного вида осуществляется при необходимости на усмотрение Исполнителя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подбора нормативных и методических материалов (руководство, методички, паспорта) по требованию Заказчика.</w:t>
      </w:r>
    </w:p>
    <w:p>
      <w:pPr>
        <w:pStyle w:val="Normal"/>
        <w:spacing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помощи в подборе оборудования при согласовании инвестиционного проекта.</w:t>
      </w:r>
    </w:p>
    <w:p>
      <w:pPr>
        <w:pStyle w:val="Heading2"/>
        <w:numPr>
          <w:ilvl w:val="1"/>
          <w:numId w:val="3"/>
        </w:numPr>
        <w:spacing w:before="120" w:after="0"/>
        <w:ind w:left="788" w:hanging="43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__RefHeading___Toc411504036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 xml:space="preserve">Удалённое техническое обслуживание бортового оборудования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системы мониторинга транспорта «Автотрекер»</w:t>
      </w:r>
    </w:p>
    <w:p>
      <w:pPr>
        <w:pStyle w:val="Normal"/>
        <w:spacing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лённое техническое обслуживание включает в себя настройку, изменение параметров и восстановление работоспособности (если возможно удалённо) бортового оборудования системы мониторинга транспорта «Автотрекер».</w:t>
      </w:r>
    </w:p>
    <w:p>
      <w:pPr>
        <w:pStyle w:val="Normal"/>
        <w:spacing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лённое техническое обслуживание осуществляется с 08:00 до 20:00 по московскому времени.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гистрация и обработка всех Запросов пользователей должна осуществляться Службой Service Desk в АСУ СП Заказчика по адресу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d.mrsk-1.ru</w:t>
        </w:r>
      </w:hyperlink>
      <w:r>
        <w:rPr>
          <w:rFonts w:cs="Times New Roman" w:ascii="Times New Roman" w:hAnsi="Times New Roman"/>
          <w:sz w:val="24"/>
          <w:szCs w:val="24"/>
        </w:rPr>
        <w:t>. Регистрацию всех Запросов пользователей осуществляет Заказчик. Заказчик предоставляет доступ Исполнителю к АСУ СП. При решении запросов на техническую поддержку Исполнитель использует АСУ СП Заказчика.</w:t>
      </w:r>
    </w:p>
    <w:p>
      <w:pPr>
        <w:pStyle w:val="Heading1"/>
        <w:numPr>
          <w:ilvl w:val="0"/>
          <w:numId w:val="3"/>
        </w:numPr>
        <w:spacing w:before="120" w:after="0"/>
        <w:ind w:left="357" w:hanging="357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4"/>
          <w:szCs w:val="24"/>
        </w:rPr>
      </w:pPr>
      <w:bookmarkStart w:id="5" w:name="__RefHeading___Toc411504037"/>
      <w:bookmarkEnd w:id="5"/>
      <w:r>
        <w:rPr>
          <w:rFonts w:eastAsia="Calibri" w:cs="Times New Roman" w:ascii="Times New Roman" w:hAnsi="Times New Roman"/>
          <w:bCs w:val="false"/>
          <w:color w:val="000000"/>
          <w:sz w:val="24"/>
          <w:szCs w:val="24"/>
        </w:rPr>
        <w:t xml:space="preserve">Техническое обслужива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ортового оборудования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системы мониторинга транспорта «Автотрекер» на ТС Заказчика и ремонт неисправного бортового оборудования</w:t>
      </w:r>
    </w:p>
    <w:p>
      <w:pPr>
        <w:pStyle w:val="Normal"/>
        <w:spacing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обеспечения работоспособности бортового оборудования системы мониторинга транспорта «Автотрекер», в случае сбоев в его работе, осуществляется комплекс технических и регламентных мероприятий, направленных на восстановление его исправного состояния и передачи корректных показаний.</w:t>
      </w:r>
    </w:p>
    <w:p>
      <w:pPr>
        <w:pStyle w:val="Normal"/>
        <w:spacing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обслуживание бортового оборудования системы мониторинга транспорта «Автотрекер» на ТС Заказчика осуществляется Исполнителем непосредственно на ТС Заказчика, в случае отсутствия возможности удалённого восстановления его работоспособности.</w:t>
      </w:r>
    </w:p>
    <w:p>
      <w:pPr>
        <w:pStyle w:val="Normal"/>
        <w:spacing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обслуживание бортового оборудования системы мониторинга транспорта «Автотрекер» на ТС Заказчика осуществляется с 08:00 до 20:00. Точное время и место оказания услуг для конкретного ТС согласовывается с  ответственным сотрудником Заказчика. При выполнении работ присутствует ответственный представитель Заказчика. По завершению работ на ТС специалист Исполнителя и ответственный представитель Заказчика заполняют заказ-наряд (в двух экземплярах, по одному каждой из сторон), в котором указывают выполненные работы и перечень использованного оборудования и расходных материалов.</w:t>
      </w:r>
    </w:p>
    <w:p>
      <w:pPr>
        <w:pStyle w:val="Normal"/>
        <w:spacing w:before="120" w:after="12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обслуживание бортового оборудования системы мониторинга транспорта «Автотрекер» на ТС Заказчика осуществляется на основании Запросов пользователей в Службе Service Desk в АСУ СП Заказчика, при отсутствии технической возможности удалённого решения данного запроса, в соответствии с п.п. 2.2. настоящего Технического задания. Решение о необходимости технического обслуживания бортового оборудования системы мониторинга транспорта «Автотрекер» непосредственно на ТС Заказчика принимается Исполнителем на основании данных предоставленных в Запросе пользователя в Службе Service Desk в АСУ СП Заказчика.</w:t>
      </w:r>
    </w:p>
    <w:p>
      <w:pPr>
        <w:pStyle w:val="Normal"/>
        <w:spacing w:before="120" w:after="12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, в процессе оказания услуг по техническому обслуживанию бортового оборудования, Исполнителем будет определено, что какой-либо из элементов бортового оборудования является неисправным, производится замена на элемент, предоставляемый Заказчиком, из ЗИП-комплекта. В случае отсутствия необходимого оборудования в ЗИП-комплекте Заказчика, Исполнитель производит замену на имеющееся оборудование из собственного подменного фонда, а его стоимость включается в стоимость оказанных услуг. В случае отсутствия необходимого оборудования для замены в ЗИП-комплекте Заказчика и подменном фонде исполнителя, стороны составляют заказ-наряд с указанием выполненных Исполнителем работ с отметкой о необходимости приобретения Заказчиком замены для неисправного оборудования. Повторные работы осуществляются после приобретения Заказчиком необходимого оборудования. При замене основного оборудования – бортового терминала, демонтированный БТ направляется Исполнителю для его последующего ремонта.</w:t>
      </w:r>
    </w:p>
    <w:p>
      <w:pPr>
        <w:pStyle w:val="Normal"/>
        <w:spacing w:before="120" w:after="12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хническое обслуживание бортового оборудования системы мониторинга транспорта «Автотрекер» на ТС Заказчика и ремонт неисправного бортового оборудования входят услуги, перечисленные в Приложении №1 к настоящему Техническому заданию. Перечень оборудования и материалов, которые могут быть использованы Исполнителем, указан в Приложении №2 к настоящему Техническому заданию.</w:t>
      </w:r>
    </w:p>
    <w:p>
      <w:pPr>
        <w:pStyle w:val="Heading1"/>
        <w:numPr>
          <w:ilvl w:val="0"/>
          <w:numId w:val="3"/>
        </w:numPr>
        <w:spacing w:before="120" w:after="0"/>
        <w:ind w:left="357" w:hanging="35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bookmarkStart w:id="6" w:name="__RefHeading___Toc411504038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>Сроки реакции</w:t>
      </w:r>
    </w:p>
    <w:p>
      <w:pPr>
        <w:pStyle w:val="12"/>
        <w:tabs>
          <w:tab w:val="clear" w:pos="708"/>
          <w:tab w:val="left" w:pos="284" w:leader="none"/>
        </w:tabs>
        <w:spacing w:lineRule="auto" w:line="240" w:before="0" w:after="0"/>
        <w:ind w:left="0" w:firstLine="357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Время начала проведения работ отсчитывается с момента назначения заявки на Исполнителя в </w:t>
      </w:r>
      <w:r>
        <w:rPr>
          <w:rFonts w:cs="Times New Roman" w:ascii="Times New Roman" w:hAnsi="Times New Roman"/>
          <w:sz w:val="24"/>
          <w:szCs w:val="24"/>
        </w:rPr>
        <w:t>Службе Service Desk в АСУ СП Заказчик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 предоставления Заказчиком удаленного доступа для администрирования обслуживаемой Системы.  </w:t>
      </w:r>
    </w:p>
    <w:p>
      <w:pPr>
        <w:pStyle w:val="12"/>
        <w:spacing w:lineRule="auto" w:line="240" w:before="0" w:after="0"/>
        <w:ind w:left="0" w:firstLine="357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</w:rPr>
        <w:t>Время решения заявки зависят от приоритета заявки, который в свою очередь определяется влиянием на бизнес (размером потенциальных затрат и/или упущенной выгоды) и срочностью, с которой необходимо обеспечить разрешение или обходное решение. Приоритет и время решения заявок определяется дежурным специалистом Исполнителя в соответствии с Таблицей 1 и Таблицей 2.</w:t>
      </w:r>
    </w:p>
    <w:p>
      <w:pPr>
        <w:pStyle w:val="12"/>
        <w:spacing w:lineRule="auto" w:line="240" w:before="120" w:after="0"/>
        <w:contextualSpacing w:val="false"/>
        <w:rPr/>
      </w:pPr>
      <w:r>
        <w:rPr/>
        <w:t>Таблица 1.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566"/>
        <w:gridCol w:w="6915"/>
      </w:tblGrid>
      <w:tr>
        <w:trPr>
          <w:trHeight w:val="238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оритет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заявок</w:t>
            </w:r>
          </w:p>
        </w:tc>
      </w:tr>
      <w:tr>
        <w:trPr>
          <w:trHeight w:val="99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Нарушения в работе БО, которые приводят к неработоспособности критичного бизнес-процесса.</w:t>
            </w:r>
          </w:p>
          <w:p>
            <w:pPr>
              <w:pStyle w:val="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льная работоспособность не может быть восстановлена силами Заказчика.</w:t>
            </w:r>
          </w:p>
        </w:tc>
      </w:tr>
      <w:tr>
        <w:trPr>
          <w:trHeight w:val="728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Нарушения в работе БО, которые приводят к неработоспособности некритичного бизнес-процесса.</w:t>
            </w:r>
          </w:p>
          <w:p>
            <w:pPr>
              <w:pStyle w:val="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льное функционирование ключевых функций БО не нарушено. У Заказчика есть вопросы технического характера.</w:t>
            </w:r>
          </w:p>
        </w:tc>
      </w:tr>
      <w:tr>
        <w:trPr>
          <w:trHeight w:val="1518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Вопросы пользователей и настройка БО. </w:t>
            </w:r>
          </w:p>
          <w:p>
            <w:pPr>
              <w:pStyle w:val="1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Работоспособность БО в целом не нарушена. </w:t>
            </w:r>
          </w:p>
          <w:p>
            <w:pPr>
              <w:pStyle w:val="1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Заказчику необходима информация об эксплуатации БО или  консультация.</w:t>
            </w:r>
          </w:p>
          <w:p>
            <w:pPr>
              <w:pStyle w:val="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так же всё, что не определено в перечне критериев для более высоких приоритетов.</w:t>
            </w:r>
          </w:p>
        </w:tc>
      </w:tr>
    </w:tbl>
    <w:p>
      <w:pPr>
        <w:pStyle w:val="12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spacing w:lineRule="auto" w:line="240" w:before="0" w:after="0"/>
        <w:contextualSpacing/>
        <w:rPr/>
      </w:pPr>
      <w:r>
        <w:rPr/>
        <w:t>Таблица 2.</w:t>
      </w:r>
    </w:p>
    <w:tbl>
      <w:tblPr>
        <w:tblW w:w="8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1526"/>
        <w:gridCol w:w="1400"/>
        <w:gridCol w:w="1401"/>
      </w:tblGrid>
      <w:tr>
        <w:trPr>
          <w:trHeight w:val="292" w:hRule="atLeast"/>
        </w:trPr>
        <w:tc>
          <w:tcPr>
            <w:tcW w:w="3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34" w:hanging="0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Наименование услуг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34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34" w:hanging="0"/>
              <w:jc w:val="both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Приоритет/ время решения (ч.)*</w:t>
            </w:r>
          </w:p>
        </w:tc>
      </w:tr>
      <w:tr>
        <w:trPr>
          <w:trHeight w:val="493" w:hRule="atLeast"/>
        </w:trPr>
        <w:tc>
          <w:tcPr>
            <w:tcW w:w="3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34" w:hanging="0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Низкий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34" w:hanging="0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Средний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34" w:hanging="0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Высокий</w:t>
            </w:r>
          </w:p>
        </w:tc>
      </w:tr>
      <w:tr>
        <w:trPr>
          <w:trHeight w:val="249" w:hRule="atLeast"/>
        </w:trPr>
        <w:tc>
          <w:tcPr>
            <w:tcW w:w="3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34" w:hanging="0"/>
              <w:jc w:val="both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bCs/>
                <w:sz w:val="22"/>
                <w:szCs w:val="22"/>
                <w:lang w:val="ru-RU"/>
              </w:rPr>
              <w:t>Регистрация обращения и передача специалисту для решения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34" w:hanging="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  <w:t>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34" w:hanging="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bCs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34" w:hanging="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bCs/>
                <w:sz w:val="22"/>
                <w:szCs w:val="22"/>
                <w:lang w:val="ru-RU" w:eastAsia="ru-RU"/>
              </w:rPr>
              <w:t>2</w:t>
            </w:r>
          </w:p>
        </w:tc>
      </w:tr>
      <w:tr>
        <w:trPr>
          <w:trHeight w:val="249" w:hRule="atLeast"/>
        </w:trPr>
        <w:tc>
          <w:tcPr>
            <w:tcW w:w="3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34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bCs/>
                <w:sz w:val="22"/>
                <w:szCs w:val="22"/>
              </w:rPr>
              <w:t>Предоставление консультаций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34" w:hanging="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bCs/>
                <w:sz w:val="22"/>
                <w:szCs w:val="22"/>
                <w:lang w:val="ru-RU" w:eastAsia="ru-RU"/>
              </w:rPr>
              <w:t>3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34" w:hanging="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bCs/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34" w:hanging="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bCs/>
                <w:sz w:val="22"/>
                <w:szCs w:val="22"/>
                <w:lang w:val="ru-RU" w:eastAsia="ru-RU"/>
              </w:rPr>
              <w:t>6</w:t>
            </w:r>
          </w:p>
        </w:tc>
      </w:tr>
      <w:tr>
        <w:trPr>
          <w:trHeight w:val="249" w:hRule="atLeast"/>
        </w:trPr>
        <w:tc>
          <w:tcPr>
            <w:tcW w:w="38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34" w:hanging="0"/>
              <w:jc w:val="both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bCs/>
                <w:sz w:val="22"/>
                <w:szCs w:val="22"/>
                <w:lang w:val="ru-RU"/>
              </w:rPr>
              <w:t>Удалённое техническое обслуживание Б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34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bCs/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34" w:hanging="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bCs/>
                <w:sz w:val="22"/>
                <w:szCs w:val="22"/>
                <w:lang w:val="ru-RU" w:eastAsia="ru-RU"/>
              </w:rPr>
              <w:t>16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34" w:hanging="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bCs/>
                <w:sz w:val="22"/>
                <w:szCs w:val="22"/>
                <w:lang w:val="ru-RU" w:eastAsia="ru-RU"/>
              </w:rPr>
              <w:t>8</w:t>
            </w:r>
          </w:p>
        </w:tc>
      </w:tr>
      <w:tr>
        <w:trPr>
          <w:trHeight w:val="149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34" w:hanging="0"/>
              <w:jc w:val="both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bCs/>
                <w:sz w:val="22"/>
                <w:szCs w:val="22"/>
                <w:lang w:val="ru-RU"/>
              </w:rPr>
              <w:t>Техническое обслуживание БО на ТС Заказчи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34" w:hanging="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bCs/>
                <w:sz w:val="22"/>
                <w:szCs w:val="22"/>
                <w:lang w:val="ru-RU" w:eastAsia="ru-RU"/>
              </w:rPr>
              <w:t>1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34" w:hanging="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bCs/>
                <w:sz w:val="22"/>
                <w:szCs w:val="22"/>
                <w:lang w:val="ru-RU" w:eastAsia="ru-RU"/>
              </w:rPr>
              <w:t>3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34" w:hanging="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bCs/>
                <w:sz w:val="22"/>
                <w:szCs w:val="22"/>
                <w:lang w:val="ru-RU" w:eastAsia="ru-RU"/>
              </w:rPr>
              <w:t>16</w:t>
            </w:r>
          </w:p>
        </w:tc>
      </w:tr>
      <w:tr>
        <w:trPr>
          <w:trHeight w:val="149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34" w:hanging="0"/>
              <w:jc w:val="both"/>
              <w:rPr>
                <w:b w:val="false"/>
                <w:b w:val="false"/>
                <w:b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sz w:val="22"/>
                <w:szCs w:val="22"/>
                <w:lang w:val="ru-RU"/>
              </w:rPr>
              <w:t xml:space="preserve">Ремонт демонтированного неисправного БО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34" w:hanging="0"/>
              <w:jc w:val="center"/>
              <w:rPr>
                <w:b w:val="false"/>
                <w:b w:val="false"/>
                <w:b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sz w:val="22"/>
                <w:szCs w:val="22"/>
                <w:lang w:val="ru-RU" w:eastAsia="ru-RU"/>
              </w:rPr>
              <w:t>2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34" w:hanging="0"/>
              <w:jc w:val="center"/>
              <w:rPr>
                <w:b w:val="false"/>
                <w:b w:val="false"/>
                <w:b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sz w:val="22"/>
                <w:szCs w:val="22"/>
                <w:lang w:val="ru-RU" w:eastAsia="ru-RU"/>
              </w:rPr>
              <w:t>24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34" w:hanging="0"/>
              <w:jc w:val="center"/>
              <w:rPr>
                <w:b w:val="false"/>
                <w:b w:val="false"/>
                <w:b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sz w:val="22"/>
                <w:szCs w:val="22"/>
                <w:lang w:val="ru-RU" w:eastAsia="ru-RU"/>
              </w:rPr>
              <w:t>240</w:t>
            </w:r>
          </w:p>
        </w:tc>
      </w:tr>
    </w:tbl>
    <w:p>
      <w:pPr>
        <w:pStyle w:val="12"/>
        <w:spacing w:lineRule="auto" w:line="240" w:before="0" w:after="0"/>
        <w:contextualSpacing w:val="fals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  <w:szCs w:val="18"/>
        </w:rPr>
        <w:t>*Все часы, указанные в настоящей таблице, являются рабочими часами.**</w:t>
      </w:r>
    </w:p>
    <w:p>
      <w:pPr>
        <w:pStyle w:val="12"/>
        <w:spacing w:lineRule="auto" w:line="240" w:before="0" w:after="0"/>
        <w:contextualSpacing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12"/>
        <w:spacing w:lineRule="auto" w:line="240" w:before="0" w:after="0"/>
        <w:contextualSpacing w:val="fals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  <w:szCs w:val="18"/>
        </w:rPr>
        <w:t>**В указанное время не входят вопросы устранения неисправностей системы, требующие внесения изменений в структуру ПО или отдельные электронные компоненты системы.</w:t>
      </w:r>
    </w:p>
    <w:p>
      <w:pPr>
        <w:pStyle w:val="Normal"/>
        <w:spacing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before="120" w:after="0"/>
        <w:ind w:left="357" w:hanging="35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bookmarkStart w:id="7" w:name="__RefHeading___Toc411504039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>Требования к участникам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284" w:leader="none"/>
          <w:tab w:val="left" w:pos="851" w:leader="none"/>
        </w:tabs>
        <w:ind w:left="284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квалифицированного персонала с опытом работы, оборудования, инструментов, приспособлений и оснастки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284" w:leader="none"/>
          <w:tab w:val="left" w:pos="851" w:leader="none"/>
        </w:tabs>
        <w:ind w:left="284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опыта оказания услуг по технической поддержке клиентского программного обеспечения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284" w:leader="none"/>
          <w:tab w:val="left" w:pos="851" w:leader="none"/>
        </w:tabs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опыта по обслуживанию бортовых терминалов (БТ) и периферийного оборудования, установленных на транспортные средства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spacing w:before="240" w:after="0"/>
        <w:ind w:left="357" w:hanging="357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оимость услуг, порядок оплаты и критерий выбора Исполнителя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имость услуг складывается из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ой оплаты технической поддержки работы бортового оборудования, описанной в параграфе 2 настоящего технического задания. Предельный размер ежемесячной оплаты технической поддержки работы бортового оборудования составляет 15 000,00 рублей в месяц без НДС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и фактически выполненных работ по техническому обслуживанию бортового оборудования на ТС Заказчика, стоимости фактически выполненного ремонта неисправного бортового оборудования в мастерских Исполнителя и стоимости предоставленного Исполнителем бортового оборудования и материалов из собственного подменного фонда. Предельная стоимость каждого для каждого вида работ, оборудования и материалов указана в Приложениях №1 и №2 соответственно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стоимость услуг по технической поддержке, техническому обслуживанию и ремонту бортового оборудования, а также использованного подменного оборудования и материалов не должна превышать </w:t>
      </w:r>
      <w:r>
        <w:rPr>
          <w:b/>
          <w:bCs/>
          <w:sz w:val="24"/>
          <w:szCs w:val="24"/>
        </w:rPr>
        <w:t>373600 (Триста семьдесят три тысячи шестьсот) руб. 00 коп</w:t>
      </w:r>
      <w:r>
        <w:rPr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на период действия контракта без НДС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ежемесячно направляет Заказчику Отчет и Акт об оказании услуг за прошедший календарный месяц, а Заказчик в течение 30 рабочих дней с момента подписания сторонами Актов производит оплату технической поддержки, технического обслуживания и ремонта бортового оборудования, а также использованного подменного оборудования и материалов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и, участвующие в конкурсе, направляют предложения Заказчику с указанием стоимости ежемесячного обслуживания по технической поддержке, стоимость каждого вида работ, оборудования и материалов, указанных в Приложениях №1 и №2 соответственно. Стоимости не могут превышать предельно допустимые значения, указанные в 6.1. настоящего технического задания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лучшим предложением считается предложение Подрядчика, соответствующего требованиям, указанным в разделе 5 настоящего технического задания, и имеющего наименьшее значение суммарной стоимости обслуживания определяемого по следующей формуле:</w:t>
      </w:r>
    </w:p>
    <w:p>
      <w:pPr>
        <w:pStyle w:val="Style20"/>
        <w:tabs>
          <w:tab w:val="clear" w:pos="708"/>
          <w:tab w:val="left" w:pos="993" w:leader="none"/>
        </w:tabs>
        <w:ind w:left="792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952500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84" r="-3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993" w:leader="none"/>
        </w:tabs>
        <w:ind w:left="79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572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суммарная стоимость обслуживания,</w:t>
      </w:r>
    </w:p>
    <w:p>
      <w:pPr>
        <w:pStyle w:val="Style20"/>
        <w:tabs>
          <w:tab w:val="clear" w:pos="708"/>
          <w:tab w:val="left" w:pos="993" w:leader="none"/>
        </w:tabs>
        <w:ind w:left="79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стоимость без НДС ежемесячного обслуживания по технической поддержке, направляемая Подрядчиком в своём предложении</w:t>
      </w:r>
    </w:p>
    <w:p>
      <w:pPr>
        <w:pStyle w:val="Style20"/>
        <w:tabs>
          <w:tab w:val="clear" w:pos="708"/>
          <w:tab w:val="left" w:pos="993" w:leader="none"/>
        </w:tabs>
        <w:ind w:left="792" w:hanging="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стоимость без НДС </w:t>
      </w:r>
      <w:r>
        <w:rPr>
          <w:rFonts w:cs="Times New Roman" w:ascii="Times New Roman" w:hAnsi="Times New Roman"/>
          <w:sz w:val="24"/>
          <w:szCs w:val="24"/>
        </w:rPr>
        <w:t>каждого вида работ, оборудования и материалов, указанных в Приложениях №1 и №2, направляемая Подрядчиком в своём предложении</w:t>
      </w:r>
    </w:p>
    <w:p>
      <w:pPr>
        <w:pStyle w:val="Style20"/>
        <w:tabs>
          <w:tab w:val="clear" w:pos="708"/>
          <w:tab w:val="left" w:pos="993" w:leader="none"/>
        </w:tabs>
        <w:ind w:left="7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993" w:leader="none"/>
        </w:tabs>
        <w:ind w:left="7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993" w:leader="none"/>
        </w:tabs>
        <w:ind w:left="7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993" w:leader="none"/>
        </w:tabs>
        <w:ind w:left="7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993" w:leader="none"/>
        </w:tabs>
        <w:ind w:left="7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993" w:leader="none"/>
        </w:tabs>
        <w:ind w:left="7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993" w:leader="none"/>
        </w:tabs>
        <w:ind w:left="7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993" w:leader="none"/>
        </w:tabs>
        <w:ind w:left="7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993" w:leader="none"/>
        </w:tabs>
        <w:ind w:left="7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993" w:leader="none"/>
        </w:tabs>
        <w:ind w:left="7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993" w:leader="none"/>
        </w:tabs>
        <w:ind w:left="7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993" w:leader="none"/>
        </w:tabs>
        <w:ind w:left="7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993" w:leader="none"/>
        </w:tabs>
        <w:ind w:left="7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993" w:leader="none"/>
        </w:tabs>
        <w:ind w:left="7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993" w:leader="none"/>
        </w:tabs>
        <w:ind w:left="7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993" w:leader="none"/>
        </w:tabs>
        <w:ind w:left="7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993" w:leader="none"/>
        </w:tabs>
        <w:ind w:left="7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993" w:leader="none"/>
        </w:tabs>
        <w:ind w:left="7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993" w:leader="none"/>
        </w:tabs>
        <w:ind w:left="7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993" w:leader="none"/>
        </w:tabs>
        <w:ind w:left="7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993" w:leader="none"/>
        </w:tabs>
        <w:ind w:left="7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993" w:leader="none"/>
        </w:tabs>
        <w:ind w:left="7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993" w:leader="none"/>
        </w:tabs>
        <w:ind w:left="7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993" w:leader="none"/>
        </w:tabs>
        <w:ind w:left="7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993" w:leader="none"/>
        </w:tabs>
        <w:ind w:left="7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993" w:leader="none"/>
        </w:tabs>
        <w:ind w:left="7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993" w:leader="none"/>
        </w:tabs>
        <w:ind w:left="7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993" w:leader="none"/>
        </w:tabs>
        <w:ind w:left="7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993" w:leader="none"/>
        </w:tabs>
        <w:ind w:left="7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993" w:leader="none"/>
        </w:tabs>
        <w:ind w:left="7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993" w:leader="none"/>
        </w:tabs>
        <w:ind w:left="7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993" w:leader="none"/>
        </w:tabs>
        <w:ind w:left="7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993" w:leader="none"/>
        </w:tabs>
        <w:ind w:left="7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993" w:leader="none"/>
        </w:tabs>
        <w:ind w:left="7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993" w:leader="none"/>
        </w:tabs>
        <w:ind w:left="7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993" w:leader="none"/>
        </w:tabs>
        <w:ind w:left="7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993" w:leader="none"/>
        </w:tabs>
        <w:ind w:left="79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Style20"/>
        <w:tabs>
          <w:tab w:val="clear" w:pos="708"/>
          <w:tab w:val="left" w:pos="993" w:leader="none"/>
        </w:tabs>
        <w:ind w:left="7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993" w:leader="none"/>
        </w:tabs>
        <w:ind w:left="7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5254"/>
        <w:gridCol w:w="3402"/>
      </w:tblGrid>
      <w:tr>
        <w:trPr>
          <w:trHeight w:val="300" w:hRule="atLeast"/>
        </w:trPr>
        <w:tc>
          <w:tcPr>
            <w:tcW w:w="9796" w:type="dxa"/>
            <w:gridSpan w:val="3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слуг  по обслуживанию и ремонту  системы АвтоТрекер.</w:t>
            </w:r>
          </w:p>
        </w:tc>
      </w:tr>
      <w:tr>
        <w:trPr>
          <w:trHeight w:val="31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, руб.</w:t>
            </w:r>
          </w:p>
        </w:tc>
      </w:tr>
      <w:tr>
        <w:trPr>
          <w:trHeight w:val="330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рошивка бортового блока через канал CSD с последующей его настройкой (за 1 блок)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</w:tr>
      <w:tr>
        <w:trPr>
          <w:trHeight w:val="330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Pack Бортовой Блок AT65i и его модификаций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00,00</w:t>
            </w:r>
          </w:p>
        </w:tc>
      </w:tr>
      <w:tr>
        <w:trPr>
          <w:trHeight w:val="330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ие Датчика тахометра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</w:tc>
      </w:tr>
      <w:tr>
        <w:trPr>
          <w:trHeight w:val="330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Модуля AT-GLONASS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</w:tr>
      <w:tr>
        <w:trPr>
          <w:trHeight w:val="330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Тревожной кнопки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</w:tr>
      <w:tr>
        <w:trPr>
          <w:trHeight w:val="330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оборудования и осмотр ТС, обновление прошивки при необходимости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</w:tr>
      <w:tr>
        <w:trPr>
          <w:trHeight w:val="330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или установка или демонтаж блока или платы блока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</w:tr>
      <w:tr>
        <w:trPr>
          <w:trHeight w:val="330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или установка или демонтаж SIM карты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</w:tr>
      <w:tr>
        <w:trPr>
          <w:trHeight w:val="330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или установка или демонтаж резервного аккумулятора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</w:tr>
      <w:tr>
        <w:trPr>
          <w:trHeight w:val="330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или установка или демонтаж антенны (GPS)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</w:tr>
      <w:tr>
        <w:trPr>
          <w:trHeight w:val="330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или установка или демонтаж aHTeHHbi(GSM)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</w:tr>
      <w:tr>
        <w:trPr>
          <w:trHeight w:val="330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или установка или демонтаж антенны(Глонасс)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</w:tr>
      <w:tr>
        <w:trPr>
          <w:trHeight w:val="330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или установка или снятие кабеля базового блока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</w:tr>
      <w:tr>
        <w:trPr>
          <w:trHeight w:val="330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й демонтаж комплекта основного оборудования (ББ, подключения, проводка)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0,00</w:t>
            </w:r>
          </w:p>
        </w:tc>
      </w:tr>
      <w:tr>
        <w:trPr>
          <w:trHeight w:val="330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питания на бортовом оборудовании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</w:t>
            </w:r>
          </w:p>
        </w:tc>
      </w:tr>
      <w:tr>
        <w:trPr>
          <w:trHeight w:val="64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схемы подключения бортового оборудования (при необходимости - включает установку АТ-защиты)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</w:tr>
      <w:tr>
        <w:trPr>
          <w:trHeight w:val="645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работоспособности или замена или монтаж или демонтаж  тревожной кнопки.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>
          <w:trHeight w:val="330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ладка кабеля вне кабины в гофротрубе, за 1 метр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0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проверка правильности показаний пробега ТС (включая контрольный заезд до 10 км)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</w:tr>
      <w:tr>
        <w:trPr>
          <w:trHeight w:val="330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прошивки ПО оборудования Автотрекер в ремонтной мастерской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>
          <w:trHeight w:val="330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неисправностей и настройка после выполнения ремонта оборудования Автотрекер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</w:t>
            </w:r>
          </w:p>
        </w:tc>
      </w:tr>
      <w:tr>
        <w:trPr>
          <w:trHeight w:val="330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замена компонентов входных цепей питания AT-65i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</w:t>
            </w:r>
          </w:p>
        </w:tc>
      </w:tr>
      <w:tr>
        <w:trPr>
          <w:trHeight w:val="330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замена компонентов основного источника питания AT-65i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</w:t>
            </w:r>
          </w:p>
        </w:tc>
      </w:tr>
      <w:tr>
        <w:trPr>
          <w:trHeight w:val="330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замена компонентов вторичных цепей источника питания AT-65i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</w:t>
            </w:r>
          </w:p>
        </w:tc>
      </w:tr>
      <w:tr>
        <w:trPr>
          <w:trHeight w:val="330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замена компонентов цепи основного процессора АТ-65i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50,00</w:t>
            </w:r>
          </w:p>
        </w:tc>
      </w:tr>
      <w:tr>
        <w:trPr>
          <w:trHeight w:val="330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замена элементов цепей интерфейса st232 AT-65i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</w:t>
            </w:r>
          </w:p>
        </w:tc>
      </w:tr>
      <w:tr>
        <w:trPr>
          <w:trHeight w:val="330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модуля памяти eeprom AT-65i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</w:tr>
      <w:tr>
        <w:trPr>
          <w:trHeight w:val="330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замена элементов цепи GPS/glonass-модуля AT-65i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65,00</w:t>
            </w:r>
          </w:p>
        </w:tc>
      </w:tr>
      <w:tr>
        <w:trPr>
          <w:trHeight w:val="330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замена элементов цепи GSM-модема AT-65i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5,00</w:t>
            </w:r>
          </w:p>
        </w:tc>
      </w:tr>
      <w:tr>
        <w:trPr>
          <w:trHeight w:val="330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резервного аккумулятора AT-65i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</w:tr>
      <w:tr>
        <w:trPr>
          <w:trHeight w:val="330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замена элементов цепи зарядки резервного аккумулятора AT-65i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</w:t>
            </w:r>
          </w:p>
        </w:tc>
      </w:tr>
      <w:tr>
        <w:trPr>
          <w:trHeight w:val="330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замена элементов цепи индикации AT-65i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</w:t>
            </w:r>
          </w:p>
        </w:tc>
      </w:tr>
      <w:tr>
        <w:trPr>
          <w:trHeight w:val="330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кабеля AT-65i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</w:t>
            </w:r>
          </w:p>
        </w:tc>
      </w:tr>
      <w:tr>
        <w:trPr>
          <w:trHeight w:val="330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кабельного переходника GPS/GSM антенны AT-65i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</w:t>
            </w:r>
          </w:p>
        </w:tc>
      </w:tr>
      <w:tr>
        <w:trPr>
          <w:trHeight w:val="330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SIM-держателя AT-65i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</w:t>
            </w:r>
          </w:p>
        </w:tc>
      </w:tr>
      <w:tr>
        <w:trPr>
          <w:trHeight w:val="330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восстановление токопроводящих дорожек и разъемов AT-65i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</w:t>
            </w:r>
          </w:p>
        </w:tc>
      </w:tr>
      <w:tr>
        <w:trPr>
          <w:trHeight w:val="330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корпуса в сборе AT-65i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</w:tr>
      <w:tr>
        <w:trPr>
          <w:trHeight w:val="330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, замена платы и настройка AT-65i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00,00</w:t>
            </w:r>
          </w:p>
        </w:tc>
      </w:tr>
    </w:tbl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lang w:val="en-US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ind w:firstLine="360"/>
        <w:jc w:val="right"/>
        <w:rPr>
          <w:lang w:val="en-US"/>
        </w:rPr>
      </w:pPr>
      <w:r>
        <w:rPr>
          <w:lang w:val="en-US"/>
        </w:rPr>
      </w:r>
    </w:p>
    <w:tbl>
      <w:tblPr>
        <w:tblW w:w="1015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7019"/>
        <w:gridCol w:w="1278"/>
        <w:gridCol w:w="239"/>
        <w:gridCol w:w="397"/>
      </w:tblGrid>
      <w:tr>
        <w:trPr>
          <w:trHeight w:val="315" w:hRule="atLeast"/>
        </w:trPr>
        <w:tc>
          <w:tcPr>
            <w:tcW w:w="10153" w:type="dxa"/>
            <w:gridSpan w:val="5"/>
            <w:tcBorders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1 – Запасные части, используемые в составе  оборудования АвтоТрекер.</w:t>
            </w:r>
          </w:p>
        </w:tc>
      </w:tr>
      <w:tr>
        <w:trPr>
          <w:trHeight w:val="330" w:hRule="atLeast"/>
        </w:trPr>
        <w:tc>
          <w:tcPr>
            <w:tcW w:w="823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70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запасной части</w:t>
            </w:r>
          </w:p>
        </w:tc>
        <w:tc>
          <w:tcPr>
            <w:tcW w:w="12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оимость, руб</w:t>
            </w:r>
          </w:p>
        </w:tc>
        <w:tc>
          <w:tcPr>
            <w:tcW w:w="6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Аварийная кнопк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6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Комплект Бортового блока AT-65i  M2 Глонасс/GPS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Резервный аккумулятор для АТ65i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Антенна GSM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Антенна GPS/ГЛОНАСС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20"/>
        <w:tabs>
          <w:tab w:val="clear" w:pos="708"/>
          <w:tab w:val="left" w:pos="993" w:leader="none"/>
        </w:tabs>
        <w:ind w:left="792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993" w:leader="none"/>
        </w:tabs>
        <w:ind w:left="7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993" w:leader="none"/>
        </w:tabs>
        <w:ind w:left="7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993" w:leader="none"/>
        </w:tabs>
        <w:ind w:left="7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993" w:leader="none"/>
        </w:tabs>
        <w:ind w:left="7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993" w:leader="none"/>
        </w:tabs>
        <w:ind w:left="7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993" w:leader="none"/>
        </w:tabs>
        <w:ind w:left="7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993" w:leader="none"/>
        </w:tabs>
        <w:ind w:left="7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993" w:leader="none"/>
        </w:tabs>
        <w:ind w:left="7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993" w:leader="none"/>
        </w:tabs>
        <w:spacing w:before="0" w:after="200"/>
        <w:ind w:left="79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spacing w:before="0" w:after="200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">
    <w:name w:val="Название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Нижний колонтитул Знак"/>
    <w:basedOn w:val="Style11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Style19">
    <w:name w:val="Замещающий текст"/>
    <w:qFormat/>
    <w:rPr>
      <w:color w:val="80808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21">
    <w:name w:val="Стиль2"/>
    <w:basedOn w:val="Normal"/>
    <w:qFormat/>
    <w:pPr>
      <w:spacing w:before="0" w:after="0"/>
      <w:ind w:left="1440" w:hanging="360"/>
    </w:pPr>
    <w:rPr>
      <w:rFonts w:ascii="Times New Roman" w:hAnsi="Times New Roman" w:eastAsia="MS Mincho;ＭＳ 明朝" w:cs="Times New Roman"/>
      <w:b/>
      <w:sz w:val="24"/>
      <w:szCs w:val="24"/>
      <w:lang w:val="en-US" w:bidi="en-US"/>
    </w:rPr>
  </w:style>
  <w:style w:type="paragraph" w:styleId="12">
    <w:name w:val="Абзац списка1"/>
    <w:basedOn w:val="Normal"/>
    <w:qFormat/>
    <w:pPr>
      <w:spacing w:before="0" w:after="200"/>
      <w:ind w:left="340" w:hanging="340"/>
      <w:contextualSpacing/>
      <w:jc w:val="both"/>
    </w:pPr>
    <w:rPr>
      <w:rFonts w:ascii="Calibri" w:hAnsi="Calibri" w:eastAsia="Times New Roman" w:cs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d.mrsk-1.r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0:25:00Z</dcterms:created>
  <dc:creator>Abramova</dc:creator>
  <dc:description/>
  <cp:keywords/>
  <dc:language>en-US</dc:language>
  <cp:lastModifiedBy>Лебедев Александр Александрович</cp:lastModifiedBy>
  <cp:lastPrinted>2015-06-17T10:07:00Z</cp:lastPrinted>
  <dcterms:modified xsi:type="dcterms:W3CDTF">2015-06-17T07:08:00Z</dcterms:modified>
  <cp:revision>12</cp:revision>
  <dc:subject/>
  <dc:title/>
</cp:coreProperties>
</file>