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на оказание услуг по аренде земельного участка с кадастровым номером 68:03:1301011:3</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tgtFrame="_blank">
        <w:r>
          <w:rPr>
            <w:rStyle w:val="InternetLink"/>
          </w:rPr>
          <w:t>https://rosseti.roseltorg.ru</w:t>
        </w:r>
      </w:hyperlink>
      <w:r>
        <w:rPr/>
        <w:t xml:space="preserve"> (далее — </w:t>
      </w:r>
      <w:r>
        <w:rPr>
          <w:sz w:val="22"/>
          <w:szCs w:val="22"/>
        </w:rPr>
        <w:t>ЭТП</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МТУ РОСИМУЩЕСТВА В ТАМБОВСКОЙ И ЛИПЕЦКОЙ ОБЛАСТЯХ.</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одобрены решением Центральной конкурсной комиссии ПАО «МРСК Центра» (протокол от 05.03.2019 г. № 10-19 вопрос №1).</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 xml:space="preserve">681 720,00 руб. (без НДС), НДС не облагается.         </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08.02.2019 по 07.02.2049 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Ежеквартально, не позднее 5 числа последнего месяца текущего квартал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7 часов 00 минут</w:t>
      </w:r>
      <w:r>
        <w:rPr/>
        <w:t xml:space="preserve"> московского времени </w:t>
      </w:r>
      <w:r>
        <w:rPr>
          <w:b/>
        </w:rPr>
        <w:t>«21» марта 2019 года</w:t>
      </w:r>
      <w:r>
        <w:rPr/>
        <w:t xml:space="preserve">, от нижеследующего контрагента: МТУ РОСИМУЩЕСТВА В ТАМБОВСКОЙ И ЛИПЕЦКОЙ ОБЛАСТЯХ.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МТУ РОСИМУЩЕСТВА В ТАМБОВСКОЙ И ЛИПЕЦКОЙ ОБЛАСТЯХ</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9-03-21T12:33:00Z</dcterms:modified>
  <cp:revision>23</cp:revision>
  <dc:subject/>
  <dc:title/>
</cp:coreProperties>
</file>