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10 кВ, ТП-10/0,4 кВ, ЛЭП-0,4 кВ, реконструкции ПС 110/10/6 кВ Юго-Западная, расположенных в г. Липецке по договору ТП (лот 371)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 кВ, ТП-10/0,4 кВ, ЛЭП-0,4 кВ, реконструкции ПС 110/10/6 кВ Юго-Западная, расположенных в г. Липецке по договору ТП (лот 371)</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9 895 248,00</w:t>
      </w:r>
      <w:r>
        <w:rPr>
          <w:sz w:val="22"/>
          <w:szCs w:val="22"/>
        </w:rPr>
        <w:t xml:space="preserve"> (девять миллионов восемьсот девяносто пять тысяч двести сорок восемь) рублей 00 копеек РФ без учета НДС, кроме того НДС 18% – </w:t>
      </w:r>
      <w:r>
        <w:rPr>
          <w:b/>
          <w:sz w:val="22"/>
          <w:szCs w:val="22"/>
        </w:rPr>
        <w:t>1 781 144,64</w:t>
      </w:r>
      <w:r>
        <w:rPr>
          <w:sz w:val="22"/>
          <w:szCs w:val="22"/>
        </w:rPr>
        <w:t xml:space="preserve"> (один миллион семьсот восемьдесят одна тысяча сто сорок четыре) рубля 64 копейки РФ, итого с учетом НДС </w:t>
      </w:r>
      <w:r>
        <w:rPr>
          <w:b/>
          <w:sz w:val="22"/>
          <w:szCs w:val="22"/>
        </w:rPr>
        <w:t>11 676 392,64</w:t>
      </w:r>
      <w:r>
        <w:rPr>
          <w:sz w:val="22"/>
          <w:szCs w:val="22"/>
        </w:rPr>
        <w:t xml:space="preserve"> (одиннадцать миллионов шестьсот семьдесят шесть тысяч триста девяносто два) рубля 64 копейки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8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9-26T12:57:00Z</cp:lastPrinted>
  <dcterms:modified xsi:type="dcterms:W3CDTF">2017-11-02T06:55:00Z</dcterms:modified>
  <cp:revision>102</cp:revision>
  <dc:subject/>
  <dc:title>Типовая закупочная документация</dc:title>
</cp:coreProperties>
</file>