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а: Реконструкция ПС 35/6кВ Ведерники (инв.№11001907); Строительство КЛ 6 кВ № 14 ПС Ведерники; Строительство ВЛ 6 кВ № 14 ПС Ведерники; Строительство высоковольтного узла учета 6 кВ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а: Реконструкция ПС 35/6кВ Ведерники (инв.№11001907); Строительство КЛ 6 кВ № 14 ПС Ведерники; Строительство ВЛ 6 кВ № 14 ПС Ведерники; Строительство высоковольтного узла учета 6 кВ</w:t>
      </w:r>
      <w:r>
        <w:rPr>
          <w:iCs/>
        </w:rPr>
        <w:t xml:space="preserve"> </w:t>
      </w:r>
      <w:r>
        <w:rPr>
          <w:iCs/>
          <w:color w:val="000000"/>
        </w:rPr>
        <w:t xml:space="preserve">для нужд филиала ПАО "Россети Центр" - "Ярэнерго"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3"/>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5"/>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6"/>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Окончание: </w:t>
      </w:r>
      <w:r>
        <w:rPr>
          <w:bCs/>
        </w:rPr>
        <w:t>до 30.06.2023</w:t>
      </w:r>
      <w:r>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7"/>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9"/>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0"/>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1"/>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2"/>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5"/>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6"/>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9"/>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0"/>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1"/>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Форма 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2"/>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4">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9">
    <w:p>
      <w:pPr>
        <w:pStyle w:val="Footnote"/>
        <w:rPr/>
      </w:pPr>
      <w:r>
        <w:rPr>
          <w:rStyle w:val="FootnoteCharacters"/>
        </w:rPr>
        <w:footnoteRef/>
      </w:r>
      <w:r>
        <w:rPr/>
        <w:t xml:space="preserve"> </w:t>
      </w:r>
      <w:r>
        <w:rPr>
          <w:i/>
        </w:rPr>
        <w:t>Заполняется в каждом случае индивидуально.</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4">
    <w:p>
      <w:pPr>
        <w:pStyle w:val="Footnote"/>
        <w:rPr/>
      </w:pPr>
      <w:r>
        <w:rPr>
          <w:rStyle w:val="FootnoteCharacters"/>
        </w:rPr>
        <w:footnoteRef/>
      </w:r>
      <w:r>
        <w:rPr>
          <w:i/>
        </w:rPr>
        <w:t xml:space="preserve"> </w:t>
      </w:r>
      <w:r>
        <w:rPr>
          <w:i/>
        </w:rPr>
        <w:t>Условие включается при необходимости.</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0">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1">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2-08T08:38:00Z</dcterms:modified>
  <cp:revision>28</cp:revision>
  <dc:subject/>
  <dc:title>Приложение № 2</dc:title>
</cp:coreProperties>
</file>