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xml:space="preserve">, ответственное лицо – </w:t>
      </w:r>
      <w:r>
        <w:rPr>
          <w:sz w:val="24"/>
          <w:szCs w:val="24"/>
        </w:rPr>
        <w:t xml:space="preserve">Моисеев Антон Алексеевич, контактный телефон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еконструкции ВЛ-10КВ Ф9 ПС ЛЮТОВО 6.59КМ (инв. №3000490), с монтажом участка ВЛ-10 кВ; Строительство ТП 1051 (Бердицино); Реконструкция ВЛ0,4КВ Ф9 ПС ЛЮТОВО (инв.№3001010), с заменой провода и опор, с монтажом участка ВЛ-0,4 кВ; Реконструкция РЛК-10 кВ для нужд филиала ПАО «МРСК Центра» - «Ярэнерго», расположенного по адресу: РФ, 150003, г. Ярославль, ул. Воинова, д. 12).</w:t>
      </w:r>
      <w:bookmarkEnd w:id="4"/>
      <w:r>
        <w:rPr>
          <w:sz w:val="24"/>
          <w:szCs w:val="24"/>
        </w:rPr>
        <w:t xml:space="preserve"> </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еконструкции ВЛ-10КВ Ф9 ПС ЛЮТОВО 6.59КМ (инв. №3000490), с монтажом участка ВЛ-10 кВ; Строительство ТП 1051 (Бердицино); Реконструкция ВЛ0,4КВ Ф9 ПС ЛЮТОВО (инв.№3001010), с заменой провода и опор, с монтажом участка ВЛ-0,4 кВ; Реконструкция РЛК-10 кВ для нужд филиала ПАО «МРСК Центра» -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8.12.2018.</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315 687,00</w:t>
      </w:r>
      <w:r>
        <w:rPr>
          <w:sz w:val="24"/>
          <w:szCs w:val="24"/>
        </w:rPr>
        <w:t xml:space="preserve"> (четыре миллиона триста пятнадцать тысяч шестьсот восемьдесят семь рублей) 00 копеек РФ, без учета НДС; НДС составляет </w:t>
      </w:r>
      <w:r>
        <w:rPr>
          <w:b/>
          <w:sz w:val="24"/>
          <w:szCs w:val="24"/>
        </w:rPr>
        <w:t>776 823,66</w:t>
      </w:r>
      <w:r>
        <w:rPr>
          <w:sz w:val="24"/>
          <w:szCs w:val="24"/>
        </w:rPr>
        <w:t xml:space="preserve"> (семьсот семьдесят шесть тысяч восемьсот двадцать три рубля) 66 копеек РФ;  </w:t>
      </w:r>
      <w:r>
        <w:rPr>
          <w:b/>
          <w:sz w:val="24"/>
          <w:szCs w:val="24"/>
        </w:rPr>
        <w:t>5 092 510,66</w:t>
      </w:r>
      <w:r>
        <w:rPr>
          <w:sz w:val="24"/>
          <w:szCs w:val="24"/>
        </w:rPr>
        <w:t xml:space="preserve"> (пять миллионов девяносто две тысячи пятьсот десять рублей) 6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9-12T07:06:00Z</dcterms:modified>
  <cp:revision>121</cp:revision>
  <dc:subject/>
  <dc:title>Типовая закупочная документация</dc:title>
</cp:coreProperties>
</file>