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8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3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8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3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8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Н-2-100 63А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номенклатур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 номенклатуры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/>
            </w:pPr>
            <w:r>
              <w:rPr>
                <w:sz w:val="24"/>
                <w:szCs w:val="24"/>
              </w:rPr>
              <w:t>Предохранитель ПН-2-100 63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242-8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Номинальное напряжение, кВ – 0,38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снования, А - 100</w:t>
            </w:r>
          </w:p>
        </w:tc>
      </w:tr>
      <w:tr>
        <w:trPr>
          <w:trHeight w:val="25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плавкой вставки, А – 63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ес, кг – 0,48</w:t>
            </w:r>
          </w:p>
        </w:tc>
      </w:tr>
    </w:tbl>
    <w:p>
      <w:pPr>
        <w:pStyle w:val="Style9"/>
        <w:tabs>
          <w:tab w:val="clear" w:pos="709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хранитель должен быть поставлен в комплекте с плавкой вставкой.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7242-86 «Предохранители плавкие силовые низковольтны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17242-86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17242-86 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17242-86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17242-86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17242-86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5:59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4-17T06:58:00Z</dcterms:modified>
  <cp:revision>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