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3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3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Н-2-100 80А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менклату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 номенклатуры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/>
            </w:pPr>
            <w:r>
              <w:rPr>
                <w:sz w:val="24"/>
                <w:szCs w:val="24"/>
              </w:rPr>
              <w:t>Предохранитель ПН-2-100 80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242-8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кВ – 0,3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снования, А - 100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плавкой вставки, А – 8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Вес, кг – 0,48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хранитель должен быть поставлен в комплекте с плавкой вставкой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242-86 «Предохранители плавкие силовые низковольтны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7242-8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17242-86 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17242-8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ind w:left="1429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17242-86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17242-86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6:00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4-17T06:57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