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40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40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Н-2-250 250А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/>
            </w:pPr>
            <w:r>
              <w:rPr>
                <w:sz w:val="24"/>
                <w:szCs w:val="24"/>
              </w:rPr>
              <w:t>Предохранитель ПН-2-250 25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2-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кВ –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основания, А - 250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плавкой вставки, А – 25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0,8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хранитель должен быть поставлен в комплекте с плавкой вставко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242-86 «Предохранители плавкие силовые низковольтны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17242-86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17242-86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17242-86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5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7:04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