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6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08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6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08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20-31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20-31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2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31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2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9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