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10-31,5 У3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10-31,5 У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31,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12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4,9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3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/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ind w:left="1778" w:hanging="785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7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ind w:left="709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77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10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