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2053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2053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атрон ПТ 1.1-10-10-31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атронов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72"/>
        <w:gridCol w:w="552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он ПТ 1.1-10-10-31,5 У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1,9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106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няемый патрон предохранителя ПТ, имеющий фарфоровый или стеклянный корпус, наполненный силициумом или песком, и содержащий плавкий элемент (вставку) из нихромовой проволоки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атроны предохранителей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атроны предохранителей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атроны предохранителей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атронов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Участник закупочных процедур на право заключения договора на поставку патронов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троны предохранителей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атроны предохранителей  должны соответствовать требованиям, указанным в технических условиях изготовителя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атронов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атронов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Упаковка патронов предохранителей должна производиться в соответствии с требованиями нормативно-технической документации на конкретные типы патронов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атроны предохранителей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атронов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2.6. В комплект поставки патронов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трон предохранителя конкретного тип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патроны предохранителей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. Срок изготовления патронов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Гарантия на поставляемые патроны предохранителей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атронов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троны предохранителей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атронов предохранителей должна соответствовать требованиям ГОСТ 2213-79 (2003) (для конкретного типа номенклатуры). Маркировка патронов предохранителей, содержание и способ нанесения ее указывается в стандартах или технических условиях на патроны предохранителей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атронов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атронов предохранителей должна быть разборчивой и прочной, качество маркировки должно сохраняться при эксплуатации, транспортировании и хранении патронов предохранителей в режимах и условиях, установленных ГОСТ 2213-79 (2003) и стандартами или техническими условиями на патроны предохранителей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атроны предохранителей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патрон предохранителя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атронов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атронов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атронов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2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4-17T07:09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