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6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0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6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0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3,2-12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3,2-12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3,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12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3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8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