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первого заместителя директора – главного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01I_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2402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01I_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2402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нженера филиала ПАО «МРСК Центра» -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верьэнерго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 Е.В. Вразов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b w:val="false"/>
          <w:sz w:val="24"/>
          <w:szCs w:val="24"/>
        </w:rPr>
        <w:t>«_____» ______________ 201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предохранителей ВН и НН.  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редохранитель ПН-2-100 100А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567" w:leader="none"/>
        </w:tabs>
        <w:ind w:left="142" w:firstLine="992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предохранителей должны соответствовать параметрам и быть не ниже значений приведенных в таблице: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97"/>
        <w:gridCol w:w="510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менклату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 номенклатуры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-138" w:firstLine="138"/>
              <w:jc w:val="center"/>
              <w:rPr/>
            </w:pPr>
            <w:r>
              <w:rPr>
                <w:sz w:val="24"/>
                <w:szCs w:val="24"/>
              </w:rPr>
              <w:t>Предохранитель ПН-2-100 100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242-86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, кВ – 0,38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Номинальный ток основания, А – 100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плавкой вставки, А – 10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Вес, кг – 0,48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хранитель должен быть поставлен в комплекте с плавкой вставкой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предохранител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предохранител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и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211" w:hanging="502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едохран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предохранителей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242-86 «Предохранители плавкие силовые низковольтные. Общие технические условия»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едохранителей  должны соответствовать требованиям, указанным в технических условиях изготовителя предохранителей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7242-86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едохранителей должны соответствовать требованиям ГОСТ 17242-86 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пособ укладки и транспортировки предохранителе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предохранителей должна производиться в соответствии с требованиями нормативно-технической документации на конкретные типы предохранителей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Предохранители и их части (при транспортировании предохранителей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едохранителей должна подвергаться приемо-сдаточным испытаниям в соответствие с ГОСТ 17242-86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6. В комплект поставки предохранителей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патрон предохранителя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омплект ЗИП (одиночный/групповой/ремонтный) – по требованию покупателя, если комплект ЗИП предусмотрен конструкторской документацией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е предохранители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. Срок изготовления предохранителей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ind w:left="1429" w:hanging="7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ь конкурса обеспечивает поставку материала на склад получателя – филиал ПАО «МРСК Центра» - «Тверьэнерго» - в объемах и сроки, установленные данным ТЗ:</w:t>
      </w:r>
    </w:p>
    <w:p>
      <w:pPr>
        <w:pStyle w:val="Normal"/>
        <w:tabs>
          <w:tab w:val="clear" w:pos="709"/>
          <w:tab w:val="left" w:pos="0" w:leader="none"/>
          <w:tab w:val="left" w:pos="2595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ка производится в точки поставки, указанные покупателем - филиалом ПАО «МРСК Центра» - «Тверьэнерго»:</w:t>
      </w:r>
    </w:p>
    <w:p>
      <w:pPr>
        <w:pStyle w:val="Normal"/>
        <w:tabs>
          <w:tab w:val="clear" w:pos="709"/>
          <w:tab w:val="left" w:pos="2595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737"/>
        <w:gridCol w:w="1559"/>
        <w:gridCol w:w="3529"/>
      </w:tblGrid>
      <w:tr>
        <w:trPr>
          <w:trHeight w:val="60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ш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</w:t>
            </w:r>
          </w:p>
        </w:tc>
      </w:tr>
      <w:tr>
        <w:trPr>
          <w:trHeight w:val="52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 - «Тверьэнерго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верь, ул. Георгия Димитрова, 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алендарных дней, с момента заключения договора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предохранител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едохранителе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соответствовать требованиям ГОСТ 17242-86 (для конкретного типа номенклатуры). Маркировка предохранителей, содержание и способ нанесения ее указывается в стандартах или технических условиях на предохранител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быть разборчивой и прочной, качество маркировки должно сохраняться при эксплуатации, транспортировании и хранении предохранителей в режимах и условиях, установленных ГОСТ 17242-86 и стандартами или техническими условиями на предохранител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типа патрон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стандарта или технических условий на предохранитель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едохранителей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предохранителей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едохранителей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Заместитель начальника УРС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филиала ПАО «МРСК Центра» -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Тверьэнерго»</w:t>
        <w:tab/>
        <w:tab/>
        <w:tab/>
        <w:tab/>
        <w:tab/>
        <w:tab/>
        <w:tab/>
        <w:tab/>
        <w:tab/>
        <w:tab/>
        <w:t>Е.В. Круглов</w:t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/>
        <w:t>Романович Е.С.</w:t>
      </w:r>
    </w:p>
    <w:p>
      <w:pPr>
        <w:pStyle w:val="Normal"/>
        <w:ind w:hanging="0"/>
        <w:rPr/>
      </w:pPr>
      <w:r>
        <w:rPr/>
        <w:t>22-32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6:04:00Z</dcterms:created>
  <dc:creator>Ерёмин</dc:creator>
  <dc:description/>
  <cp:keywords/>
  <dc:language>en-US</dc:language>
  <cp:lastModifiedBy>Кондратьев Андрей Вячеславович</cp:lastModifiedBy>
  <cp:lastPrinted>2010-09-30T17:29:00Z</cp:lastPrinted>
  <dcterms:modified xsi:type="dcterms:W3CDTF">2019-04-17T07:07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