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right"/>
        <w:rPr/>
      </w:pPr>
      <w:r>
        <w:rPr>
          <w:sz w:val="26"/>
          <w:szCs w:val="26"/>
        </w:rPr>
        <w:t>И.о первого заместителя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39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A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185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1.4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A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185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right"/>
        <w:rPr>
          <w:sz w:val="26"/>
          <w:szCs w:val="26"/>
        </w:rPr>
      </w:pPr>
      <w:r>
        <w:rPr>
          <w:sz w:val="26"/>
          <w:szCs w:val="26"/>
        </w:rPr>
        <w:t>главного инженера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right"/>
        <w:rPr/>
      </w:pPr>
      <w:r>
        <w:rPr>
          <w:sz w:val="26"/>
          <w:szCs w:val="26"/>
        </w:rPr>
        <w:t>филиала ПАО «Россети Центр» -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923" w:leader="none"/>
        </w:tabs>
        <w:ind w:left="4962" w:right="-2" w:firstLine="708"/>
        <w:jc w:val="right"/>
        <w:rPr>
          <w:sz w:val="26"/>
          <w:szCs w:val="26"/>
        </w:rPr>
      </w:pPr>
      <w:r>
        <w:rPr>
          <w:sz w:val="26"/>
          <w:szCs w:val="26"/>
        </w:rPr>
        <w:t>_______________/ А.А. Колдунов</w:t>
      </w:r>
    </w:p>
    <w:p>
      <w:pPr>
        <w:pStyle w:val="Normal"/>
        <w:tabs>
          <w:tab w:val="clear" w:pos="709"/>
          <w:tab w:val="right" w:pos="9923" w:leader="none"/>
        </w:tabs>
        <w:ind w:left="4962" w:right="-2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4962" w:firstLine="708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13» января 2022 года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линейных изоляторов подвесных U120AD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Style13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Филиал ПАО «Россети Центр» - «Смоленскэнерго» (Покупатель) производит закупку линейных изоляторов подвесных U120AD.</w:t>
      </w:r>
    </w:p>
    <w:p>
      <w:pPr>
        <w:pStyle w:val="Style13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закупочной процедуры.</w:t>
      </w:r>
    </w:p>
    <w:p>
      <w:pPr>
        <w:pStyle w:val="Style13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родукции на склады получателя – филиала ПАО «Россети Центр» - «Смоленскэнерго» в объемах и сроки установленные данным ТЗ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>Таблица 1</w:t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610"/>
        <w:gridCol w:w="3977"/>
        <w:gridCol w:w="1594"/>
        <w:gridCol w:w="1670"/>
      </w:tblGrid>
      <w:tr>
        <w:trPr>
          <w:trHeight w:val="2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постав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*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</w:tr>
      <w:tr>
        <w:trPr>
          <w:trHeight w:val="2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энер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31, г. Смоленск, ул. Индустриальная, д. 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</w:tbl>
    <w:p>
      <w:pPr>
        <w:pStyle w:val="Style13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2"/>
          <w:szCs w:val="22"/>
        </w:rPr>
      </w:pPr>
      <w:r>
        <w:rPr>
          <w:sz w:val="22"/>
          <w:szCs w:val="22"/>
        </w:rPr>
        <w:t>* календарных дней с момента заключения договора</w:t>
      </w:r>
    </w:p>
    <w:p>
      <w:pPr>
        <w:pStyle w:val="Style13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824"/>
        <w:gridCol w:w="5105"/>
        <w:gridCol w:w="2893"/>
      </w:tblGrid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золятора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ические требования и характеристики изолятора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120AD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490-2017, ГОСТ 27661-2017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Минимальная механическая разрушающая нагрузка, кН, не менее – 120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- Диаметр изоляционной детали, мм – </w:t>
            </w:r>
            <w:r>
              <w:rPr>
                <w:color w:val="000000"/>
                <w:sz w:val="22"/>
                <w:szCs w:val="22"/>
                <w:lang w:val="en-US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Строительная высота, мм – 127/</w:t>
            </w:r>
            <w:r>
              <w:rPr>
                <w:color w:val="000000"/>
                <w:sz w:val="22"/>
                <w:szCs w:val="22"/>
                <w:lang w:val="en-US"/>
              </w:rPr>
              <w:t>130/</w:t>
            </w:r>
            <w:r>
              <w:rPr>
                <w:color w:val="000000"/>
                <w:sz w:val="22"/>
                <w:szCs w:val="22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лина пути утечки, мм, не менее – 365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Сферическое соединение по ГОСТ 27396-93 – 16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Пробивное напряжение в изоляционной среде, кВ, не менее – 130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рживаемое импульсное напряжение, кВ, не менее – 90/90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ыдерживаемое напряжение (частотой 50 Гц, в сухом состоянии), кВ – 60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ыдерживаемое напряжение (частотой 50 Гц, под дождем), кВ – 50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Выдерживаемое напряжение (при допустимом уровне радиопомех 60 дБ), кВ – 20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Выдерживаемое напряжение (при допустимом уровне радиопомех 86 дБ), кВ – 30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Масса изолятора, кг – 5,2</w:t>
            </w:r>
          </w:p>
        </w:tc>
      </w:tr>
      <w:tr>
        <w:trPr>
          <w:trHeight w:val="23" w:hRule="atLeast"/>
        </w:trPr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олютная максимальная температура окружающего воздуха, °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</w:t>
            </w:r>
          </w:p>
        </w:tc>
      </w:tr>
      <w:tr>
        <w:trPr>
          <w:trHeight w:val="23" w:hRule="atLeast"/>
        </w:trPr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олютная минимальная температура окружающего воздуха, °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</w:t>
            </w:r>
          </w:p>
        </w:tc>
      </w:tr>
      <w:tr>
        <w:trPr>
          <w:trHeight w:val="23" w:hRule="atLeast"/>
        </w:trPr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ый срок эксплуатации, месяцев, не мене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службы, лет, не мене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Российских Сертификатов безопасности и соответств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ровень радиопомех подвесных тарельчатых изоляторов не должен быть выше 86 дБ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золяторы (или изоляционные детали) из стекла должны выдерживать термический уда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изоляторов должно быть выполнено из кремнийорганической резин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и и стержни изоляторов должны изготовляться в соответствии с конструкторской документацией, утвержденной в установленном порядке, и по ТУ 34-27-279 и ТУ 34-27-26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и должны быть выполнены из нержавеющих сплав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олирующей части должен быть выполнен из водоотталкивающего модифицированного стекл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стекла и поверхности изоляционных деталей должны удовлетворять требованиям ГОСТ 18328-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ьбовое отверстие линейного штыревого изолятора должно обеспечивать его применение со штырем по нормативно-технической документации при помощи колпачка по ТУ 34-13-1123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tabs>
          <w:tab w:val="clear" w:pos="709"/>
          <w:tab w:val="left" w:pos="-4678" w:leader="none"/>
          <w:tab w:val="left" w:pos="-2835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4.1.</w:t>
        <w:tab/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изоляторы для других отраслей и ведомств –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«О правилах проведения сертификации электрооборудования»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tabs>
          <w:tab w:val="clear" w:pos="709"/>
          <w:tab w:val="left" w:pos="-4678" w:leader="none"/>
          <w:tab w:val="left" w:pos="-2835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4.2.</w:t>
        <w:tab/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ОСТ 6490-2017 – «Изоляторы линейные подвесные тарельчатые. Общие технические условия»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ОСТ 18328-73 – «Изоляторы стеклянные линейные подвесные и штыревые. Требования к качеству стекла и поверхности изоляционных деталей»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ОСТ 15150-69 –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ОСТ 15543.1-89 –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ТО 34.01-2.2-014-2016 – «Изоляторы линейные подвесные тарельчатые стеклянные. Правила приемки и методы испытаний».</w:t>
      </w:r>
    </w:p>
    <w:p>
      <w:pPr>
        <w:pStyle w:val="Style13"/>
        <w:tabs>
          <w:tab w:val="clear" w:pos="709"/>
          <w:tab w:val="left" w:pos="-4678" w:leader="none"/>
          <w:tab w:val="left" w:pos="-2835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4.3.</w:t>
        <w:tab/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Style13"/>
        <w:tabs>
          <w:tab w:val="clear" w:pos="709"/>
          <w:tab w:val="left" w:pos="-4678" w:leader="none"/>
          <w:tab w:val="left" w:pos="-2835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4.4.</w:t>
        <w:tab/>
        <w:t>Каждая партия изоляторов должна подвергаться приемо-сдаточным испытаниям по следующим показателям: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верка качества поверхности стекла, покрытия арматуры и цементных швов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испытание непрерывным потоком искр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верка размеров, длины пути утечки и массы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верка качества термообработки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испытание на термостойкость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испытание механической разрушающей силой при изгиб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испытание пробивным напряжением промышленной частоты.</w:t>
      </w:r>
    </w:p>
    <w:p>
      <w:pPr>
        <w:pStyle w:val="Style13"/>
        <w:tabs>
          <w:tab w:val="clear" w:pos="709"/>
          <w:tab w:val="left" w:pos="-4678" w:leader="none"/>
          <w:tab w:val="left" w:pos="-2835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4.5.</w:t>
        <w:tab/>
        <w:t>Срок изготовления изоляторов должен быть не более полугода от момента поста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13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арматуры линейных подвесных тарельчатых изоляторов должна соответствовать СТО 34.01-2.2-014-2016 – «Изоляторы линейные подвесные тарельчатые стеклянные. Правила приемки и методы испытаний».</w:t>
      </w:r>
    </w:p>
    <w:p>
      <w:pPr>
        <w:pStyle w:val="Style13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документации на русском языке, подготовленной в соответствии с ГОСТ 27300-87, ГОСТ 2.601-2019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3"/>
        <w:tabs>
          <w:tab w:val="left" w:pos="709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Начальник СЛЭП УВС филиала</w:t>
        <w:tab/>
        <w:tab/>
        <w:tab/>
        <w:tab/>
        <w:tab/>
        <w:tab/>
        <w:tab/>
        <w:t>И.А. Букштынов</w:t>
      </w:r>
    </w:p>
    <w:sectPr>
      <w:type w:val="nextPage"/>
      <w:pgSz w:w="12240" w:h="15840"/>
      <w:pgMar w:left="1134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6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17:00Z</dcterms:created>
  <dc:creator>Ерёмин</dc:creator>
  <dc:description/>
  <cp:keywords/>
  <dc:language>en-US</dc:language>
  <cp:lastModifiedBy>Васькина Елена Владимировна</cp:lastModifiedBy>
  <cp:lastPrinted>2022-01-13T12:55:00Z</cp:lastPrinted>
  <dcterms:modified xsi:type="dcterms:W3CDTF">2022-02-07T10:34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