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5670" w:hanging="0"/>
        <w:jc w:val="right"/>
        <w:rPr/>
      </w:pPr>
      <w:r>
        <w:rPr>
          <w:b/>
        </w:rPr>
        <w:tab/>
        <w:tab/>
        <w:t>Утверждаю: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 – </w: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ind w:left="5670" w:hanging="0"/>
        <w:jc w:val="right"/>
        <w:rPr>
          <w:b/>
          <w:b/>
        </w:rPr>
      </w:pPr>
      <w:r>
        <w:rPr/>
        <w:t>____________________Колубанов И.В.     «22»  сентября 2017 г.</w:t>
      </w:r>
    </w:p>
    <w:p>
      <w:pPr>
        <w:pStyle w:val="Normal"/>
        <w:tabs>
          <w:tab w:val="clear" w:pos="708"/>
          <w:tab w:val="left" w:pos="6990" w:leader="none"/>
        </w:tabs>
        <w:spacing w:lineRule="exact" w:line="640"/>
        <w:ind w:left="7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>
          <w:b/>
          <w:b/>
          <w:bCs/>
          <w:color w:val="000000"/>
          <w:sz w:val="28"/>
          <w:szCs w:val="28"/>
        </w:rPr>
      </w:pPr>
      <w:r>
        <w:rPr/>
        <w:t xml:space="preserve">на поставку </w:t>
      </w:r>
      <w:r>
        <w:rPr>
          <w:bCs/>
          <w:color w:val="000000"/>
        </w:rPr>
        <w:t xml:space="preserve">запасных частей к выключателям и разъединителям </w:t>
      </w:r>
      <w:r>
        <w:rPr>
          <w:b/>
          <w:bCs/>
          <w:color w:val="000000"/>
          <w:sz w:val="28"/>
          <w:szCs w:val="28"/>
          <w:u w:val="single"/>
        </w:rPr>
        <w:t>Лот 306I</w:t>
      </w:r>
    </w:p>
    <w:p>
      <w:pPr>
        <w:pStyle w:val="Style14"/>
        <w:numPr>
          <w:ilvl w:val="0"/>
          <w:numId w:val="2"/>
        </w:numPr>
        <w:spacing w:lineRule="exact" w:line="740"/>
        <w:ind w:left="924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left="705" w:hanging="0"/>
        <w:jc w:val="both"/>
        <w:rPr/>
      </w:pPr>
      <w:r>
        <w:rPr/>
        <w:t xml:space="preserve">ПАО «МРСК Центра» производит закупку </w:t>
      </w:r>
      <w:r>
        <w:rPr>
          <w:bCs/>
          <w:color w:val="000000"/>
        </w:rPr>
        <w:t>запасных частей к выключателям и разъединителям</w:t>
      </w:r>
    </w:p>
    <w:p>
      <w:pPr>
        <w:pStyle w:val="Normal"/>
        <w:spacing w:lineRule="auto" w:line="276"/>
        <w:jc w:val="both"/>
        <w:rPr/>
      </w:pPr>
      <w:r>
        <w:rPr/>
        <w:t>Закупка производится на основании потребности в рамках ремонтно-эксплуатационной  программы филиала ПАО «МРСК Центра» - «Орелэнерго» на 2018 год.</w:t>
      </w:r>
    </w:p>
    <w:p>
      <w:pPr>
        <w:pStyle w:val="Style14"/>
        <w:numPr>
          <w:ilvl w:val="0"/>
          <w:numId w:val="2"/>
        </w:numPr>
        <w:spacing w:lineRule="exact" w:line="720"/>
        <w:ind w:left="924" w:hanging="357"/>
        <w:jc w:val="both"/>
        <w:rPr/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    ТЗ на склад получателя – филиала ПАО «МРСК Центра»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480"/>
        <w:gridCol w:w="2160"/>
        <w:gridCol w:w="1180"/>
      </w:tblGrid>
      <w:tr>
        <w:trPr>
          <w:trHeight w:val="7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-контакт магнитный ВВ ВВВ-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ера дугогасительная ВИЕЦ.686.422.0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ушка включения 5СЯ.520.277-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ушка включения привода ПП-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ушка отключения 5СЯ.520.302-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ушка отключения привода ПП-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опка включения привода ПП-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акт втычной 5КА.551.1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акт неподвижный ВИЕЦ.685.174.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акт нижний 5БП.551.7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акт подвижный 5БП.551.1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акт средний 5БП.551.761-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ель КЛ8.572.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указатель 6БП.349.0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лавок маслоуказателя ВИЕЮ.306.766.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од ПРК-1 ХЛ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од ПРО-1 У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адка 8КА 371.1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адка 8КА.371.0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адка 8КА.371.0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адка 8КА.710.00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адка ВЕЮИ.754152.0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адка ВИЕЮ.754.152.0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чаг изоляционный 8СЯ.231.6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чаг изоляционный ВЕЮИ.743125.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верса ВИЕЦ.685.111.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8БП.771.213-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отнение ВИЕЦ.754.127.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анга ВИЕЦ.686.236.0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lineRule="auto" w:line="276"/>
        <w:ind w:left="720" w:hanging="11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4"/>
        <w:spacing w:lineRule="auto" w:line="276"/>
        <w:ind w:left="5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76"/>
        <w:ind w:left="568" w:hanging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3.Технические требования к продукции.</w:t>
      </w:r>
    </w:p>
    <w:p>
      <w:pPr>
        <w:pStyle w:val="Style14"/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 Технические данные должны соответствовать параметрам и быть не ниже значений приведённых в таблице: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80"/>
        <w:gridCol w:w="3092"/>
        <w:gridCol w:w="3092"/>
      </w:tblGrid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Номер чертежа (тип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ип оборудо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-контакт магнитный ВВ ВВВ-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ера дугогасительная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ЕЦ.686.422.00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35 кВ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тушка включения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СЯ.520.277-0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10 кВ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ушка включения привода ПП-6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тушка отключения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СЯ.520.302-0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110 кВ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ушка отключения привода ПП-6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опка включения привода ПП-6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нтакт втычной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КА.551.13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нтакт неподвижный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ЕЦ.685.174.00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35 кВ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нтакт нижний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БП.551.75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10 кВ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нтакт подвижный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БП.551.19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10 кВ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нтакт средний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БП.551.761-0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10 кВ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амель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8.572.00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 35 кВ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слоуказатель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БП.349.00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плавок маслоуказателя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ЕЮ.306.766.00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од ПРК-1 ХЛ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ЛЕ.303423.00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 КЗ 35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од ПРО-1 У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ЛЕ.303423.00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Д 35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кладк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КА 371.1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кладк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КА.371.05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кладк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КА.371.08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кладк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КА.710.00Н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кладк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ЮИ.754152.01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кладк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ЕЮ.754.152.00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ычаг изоляционный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СЯ.231.60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ычаг изоляционный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ЮИ.743125.00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верс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ЕЦ.685.111.00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35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убк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БП.771.213-0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1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отнение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ЕЦ.754.127.00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35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анг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ЕЦ.686.236.00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35 кВ</w:t>
            </w:r>
          </w:p>
        </w:tc>
      </w:tr>
      <w:tr>
        <w:trPr>
          <w:trHeight w:val="70" w:hRule="atLeast"/>
        </w:trPr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</w:tbl>
    <w:p>
      <w:pPr>
        <w:pStyle w:val="Style14"/>
        <w:spacing w:lineRule="exact" w:line="140"/>
        <w:ind w:left="107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76"/>
        <w:ind w:left="568" w:hanging="0"/>
        <w:jc w:val="both"/>
        <w:rPr/>
      </w:pPr>
      <w:r>
        <w:rPr>
          <w:b/>
          <w:bCs/>
          <w:sz w:val="24"/>
          <w:szCs w:val="24"/>
        </w:rPr>
        <w:t>4. Общие требования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/>
        <w:ind w:left="993" w:hanging="0"/>
        <w:jc w:val="both"/>
        <w:rPr/>
      </w:pPr>
      <w:r>
        <w:rPr>
          <w:sz w:val="24"/>
          <w:szCs w:val="24"/>
        </w:rPr>
        <w:t>4.1 К поставке допускаются материалы, отвечающие следующим требованиям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минальные значения климатических факторов внешней среды для поставляемого оборудования   должны соответствовать ГОСТ 15150-69 и ГОСТ 15543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spacing w:lineRule="exact" w:line="70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ые  запчасти к выключателям и разъединителям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6. Требования к надежности и живучести оборудования.</w:t>
      </w:r>
    </w:p>
    <w:p>
      <w:pPr>
        <w:pStyle w:val="ListParagraph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ListParagraph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bCs/>
          <w:sz w:val="26"/>
          <w:szCs w:val="26"/>
        </w:rPr>
        <w:t>7 Состав технической и эксплуатационной  документации.</w:t>
      </w:r>
    </w:p>
    <w:p>
      <w:pPr>
        <w:pStyle w:val="Style14"/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4"/>
        <w:tabs>
          <w:tab w:val="clear" w:pos="708"/>
          <w:tab w:val="left" w:pos="993" w:leader="none"/>
        </w:tabs>
        <w:spacing w:lineRule="exact" w:line="780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8 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роки поставки материалов в течении 3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7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7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меститель главного инженера –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 Константинов Д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4:00Z</dcterms:created>
  <dc:creator>seti1</dc:creator>
  <dc:description/>
  <dc:language>en-US</dc:language>
  <cp:lastModifiedBy>shpakova.na</cp:lastModifiedBy>
  <cp:lastPrinted>2017-09-29T13:03:00Z</cp:lastPrinted>
  <dcterms:modified xsi:type="dcterms:W3CDTF">2017-09-29T10:04:00Z</dcterms:modified>
  <cp:revision>2</cp:revision>
  <dc:subject/>
  <dc:title>Утверждаю:</dc:title>
</cp:coreProperties>
</file>